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645" w:hRule="atLeast"/>
        </w:trPr>
        <w:tc>
          <w:tcPr>
            <w:tcW w:w="3261" w:type="dxa"/>
            <w:tcBorders/>
          </w:tcPr>
          <w:p>
            <w:pPr>
              <w:pStyle w:val="Normal"/>
              <w:tabs>
                <w:tab w:val="clear" w:pos="720"/>
                <w:tab w:val="left" w:pos="-41" w:leader="none"/>
              </w:tabs>
              <w:spacing w:before="0" w:after="0"/>
              <w:ind w:hanging="0"/>
              <w:jc w:val="center"/>
              <w:rPr>
                <w:b/>
                <w:b/>
                <w:sz w:val="26"/>
                <w:szCs w:val="26"/>
              </w:rPr>
            </w:pPr>
            <w:r>
              <w:rPr>
                <w:b/>
                <w:sz w:val="26"/>
                <w:szCs w:val="26"/>
              </w:rPr>
              <w:t>ỦY BAN NHÂN DÂN</w:t>
            </w:r>
          </w:p>
          <w:p>
            <w:pPr>
              <w:pStyle w:val="Normal"/>
              <w:spacing w:before="0" w:after="120"/>
              <w:ind w:hanging="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584200</wp:posOffset>
                      </wp:positionH>
                      <wp:positionV relativeFrom="paragraph">
                        <wp:posOffset>2393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8.85pt" to="96.95pt,18.85pt" stroked="t" o:allowincell="t" style="position:absolute">
                      <v:stroke color="black" weight="9360" joinstyle="miter" endcap="flat"/>
                      <v:fill o:detectmouseclick="t" on="false"/>
                      <w10:wrap type="none"/>
                    </v:line>
                  </w:pict>
                </mc:Fallback>
              </mc:AlternateContent>
            </w:r>
            <w:r>
              <w:rPr>
                <w:b/>
                <w:sz w:val="26"/>
                <w:szCs w:val="26"/>
              </w:rPr>
              <w:t>TỈNH LẠNG SƠN</w:t>
            </w:r>
          </w:p>
          <w:p>
            <w:pPr>
              <w:pStyle w:val="Normal"/>
              <w:spacing w:before="0" w:after="0"/>
              <w:ind w:hanging="0"/>
              <w:jc w:val="center"/>
              <w:rPr>
                <w:b/>
                <w:b/>
                <w:sz w:val="14"/>
                <w:szCs w:val="26"/>
              </w:rPr>
            </w:pPr>
            <w:r>
              <w:rPr>
                <w:b/>
                <w:sz w:val="14"/>
                <w:szCs w:val="26"/>
              </w:rPr>
            </w:r>
          </w:p>
        </w:tc>
        <w:tc>
          <w:tcPr>
            <w:tcW w:w="5811" w:type="dxa"/>
            <w:tcBorders/>
          </w:tcPr>
          <w:p>
            <w:pPr>
              <w:pStyle w:val="Normal"/>
              <w:spacing w:before="0" w:after="0"/>
              <w:ind w:hanging="0"/>
              <w:jc w:val="center"/>
              <w:rPr>
                <w:b/>
                <w:b/>
                <w:sz w:val="26"/>
                <w:szCs w:val="26"/>
              </w:rPr>
            </w:pPr>
            <w:r>
              <w:rPr>
                <w:b/>
                <w:sz w:val="26"/>
                <w:szCs w:val="26"/>
              </w:rPr>
              <w:t>CỘNG HÒA XÃ HỘI CHỦ NGHĨA VIỆT NAM</w:t>
            </w:r>
          </w:p>
          <w:p>
            <w:pPr>
              <w:pStyle w:val="Normal"/>
              <w:spacing w:before="0" w:after="120"/>
              <w:ind w:hanging="0"/>
              <w:jc w:val="center"/>
              <w:rPr/>
            </w:pPr>
            <w: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24511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9.3pt" to="225.15pt,19.3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361" w:hRule="atLeast"/>
        </w:trPr>
        <w:tc>
          <w:tcPr>
            <w:tcW w:w="3261" w:type="dxa"/>
            <w:tcBorders/>
          </w:tcPr>
          <w:p>
            <w:pPr>
              <w:pStyle w:val="Normal"/>
              <w:spacing w:before="120" w:after="0"/>
              <w:ind w:hanging="0"/>
              <w:jc w:val="center"/>
              <w:rPr/>
            </w:pPr>
            <w:r>
              <w:rPr>
                <w:sz w:val="26"/>
                <w:szCs w:val="26"/>
              </w:rPr>
              <w:t>Số:        /QĐ-UBND</w:t>
            </w:r>
          </w:p>
        </w:tc>
        <w:tc>
          <w:tcPr>
            <w:tcW w:w="5811" w:type="dxa"/>
            <w:tcBorders/>
          </w:tcPr>
          <w:p>
            <w:pPr>
              <w:pStyle w:val="Normal"/>
              <w:spacing w:before="120" w:after="0"/>
              <w:ind w:hanging="0"/>
              <w:jc w:val="center"/>
              <w:rPr>
                <w:i/>
                <w:i/>
                <w:szCs w:val="28"/>
              </w:rPr>
            </w:pPr>
            <w:r>
              <w:rPr>
                <w:i/>
                <w:szCs w:val="28"/>
              </w:rPr>
              <w:t>Lạng Sơn, ngày         tháng      năm 2026</w:t>
            </w:r>
          </w:p>
        </w:tc>
      </w:tr>
    </w:tbl>
    <w:p>
      <w:pPr>
        <w:pStyle w:val="Normal"/>
        <w:spacing w:before="360" w:after="0"/>
        <w:ind w:hanging="0"/>
        <w:jc w:val="center"/>
        <w:rPr>
          <w:b/>
          <w:b/>
        </w:rPr>
      </w:pPr>
      <w:r>
        <w:rPr>
          <w:b/>
        </w:rPr>
        <w:t>QUYẾT ĐỊNH</w:t>
      </w:r>
    </w:p>
    <w:p>
      <w:pPr>
        <w:pStyle w:val="Normal"/>
        <w:spacing w:before="0" w:after="0"/>
        <w:ind w:hanging="0"/>
        <w:jc w:val="center"/>
        <w:rPr>
          <w:b/>
          <w:b/>
        </w:rPr>
      </w:pPr>
      <w:r>
        <w:rPr>
          <w:b/>
        </w:rPr>
        <w:t xml:space="preserve">Về nhiệm vụ, giải pháp chủ yếu chỉ đạo, điều hành thực hiện Kế hoạch </w:t>
      </w:r>
    </w:p>
    <w:p>
      <w:pPr>
        <w:pStyle w:val="Normal"/>
        <w:spacing w:before="0" w:after="0"/>
        <w:ind w:hanging="0"/>
        <w:jc w:val="center"/>
        <w:rPr>
          <w:b/>
          <w:b/>
        </w:rPr>
      </w:pPr>
      <w:r>
        <w:rPr>
          <w:b/>
        </w:rPr>
        <w:t>phát triển kinh tế - xã hội và dự toán ngân sách nhà nước năm 2026</w:t>
      </w:r>
    </w:p>
    <w:p>
      <w:pPr>
        <w:pStyle w:val="Normal"/>
        <w:spacing w:before="0" w:after="0"/>
        <w:ind w:hanging="0"/>
        <w:jc w:val="center"/>
        <w:rPr>
          <w:b/>
          <w:b/>
          <w:sz w:val="22"/>
          <w:vertAlign w:val="superscript"/>
        </w:rPr>
      </w:pPr>
      <w:r>
        <w:rPr>
          <w:b/>
          <w:sz w:val="22"/>
          <w:vertAlign w:val="superscript"/>
        </w:rPr>
        <w:t>_______________________________</w:t>
      </w:r>
    </w:p>
    <w:p>
      <w:pPr>
        <w:pStyle w:val="Normal"/>
        <w:spacing w:before="360" w:after="360"/>
        <w:ind w:hanging="0"/>
        <w:jc w:val="center"/>
        <w:rPr>
          <w:b/>
          <w:b/>
        </w:rPr>
      </w:pPr>
      <w:r>
        <w:rPr>
          <w:b/>
        </w:rPr>
        <w:t>ỦY BAN NHÂN DÂN TỈNH LẠNG SƠN</w:t>
      </w:r>
    </w:p>
    <w:p>
      <w:pPr>
        <w:pStyle w:val="Normal"/>
        <w:jc w:val="both"/>
        <w:rPr>
          <w:i/>
          <w:i/>
        </w:rPr>
      </w:pPr>
      <w:r>
        <w:rPr>
          <w:i/>
        </w:rPr>
        <w:t>Căn cứ Luật Tổ chức chính quyền địa phương ngày 16 tháng 6 năm 2025;</w:t>
      </w:r>
    </w:p>
    <w:p>
      <w:pPr>
        <w:pStyle w:val="Normal"/>
        <w:jc w:val="both"/>
        <w:rPr/>
      </w:pPr>
      <w:r>
        <w:rPr>
          <w:i/>
        </w:rPr>
        <w:t>Căn cứ Nghị quyết số 01/NQ-CP ngày …/01/2026 của Chính phủ về nhiệm vụ, giải pháp chủ yếu thực hiện Kế hoạch phát triển kinh tế - xã hội và dự toán ngân sách nhà nước năm 2026;</w:t>
      </w:r>
    </w:p>
    <w:p>
      <w:pPr>
        <w:pStyle w:val="Normal"/>
        <w:jc w:val="both"/>
        <w:rPr/>
      </w:pPr>
      <w:r>
        <w:rPr>
          <w:i/>
          <w:szCs w:val="28"/>
        </w:rPr>
        <w:t>C</w:t>
      </w:r>
      <w:r>
        <w:rPr>
          <w:rFonts w:cs="Calibri"/>
          <w:i/>
          <w:szCs w:val="28"/>
        </w:rPr>
        <w:t>ă</w:t>
      </w:r>
      <w:r>
        <w:rPr>
          <w:i/>
          <w:szCs w:val="28"/>
        </w:rPr>
        <w:t>n c</w:t>
      </w:r>
      <w:r>
        <w:rPr>
          <w:rFonts w:cs="Calibri"/>
          <w:i/>
          <w:szCs w:val="28"/>
        </w:rPr>
        <w:t>ứ</w:t>
      </w:r>
      <w:r>
        <w:rPr>
          <w:i/>
          <w:szCs w:val="28"/>
        </w:rPr>
        <w:t xml:space="preserve"> Ch</w:t>
      </w:r>
      <w:r>
        <w:rPr>
          <w:rFonts w:cs="Calibri"/>
          <w:i/>
          <w:szCs w:val="28"/>
        </w:rPr>
        <w:t>ỉ</w:t>
      </w:r>
      <w:r>
        <w:rPr>
          <w:i/>
          <w:szCs w:val="28"/>
        </w:rPr>
        <w:t xml:space="preserve"> th</w:t>
      </w:r>
      <w:r>
        <w:rPr>
          <w:rFonts w:cs="Calibri"/>
          <w:i/>
          <w:szCs w:val="28"/>
        </w:rPr>
        <w:t>ị</w:t>
      </w:r>
      <w:r>
        <w:rPr>
          <w:i/>
          <w:szCs w:val="28"/>
        </w:rPr>
        <w:t xml:space="preserve"> s</w:t>
      </w:r>
      <w:r>
        <w:rPr>
          <w:rFonts w:cs="Calibri"/>
          <w:i/>
          <w:szCs w:val="28"/>
        </w:rPr>
        <w:t>ố</w:t>
      </w:r>
      <w:r>
        <w:rPr>
          <w:i/>
          <w:szCs w:val="28"/>
        </w:rPr>
        <w:t xml:space="preserve"> 14/CT-TTg ng</w:t>
      </w:r>
      <w:r>
        <w:rPr>
          <w:rFonts w:cs="Calibri"/>
          <w:i/>
          <w:szCs w:val="28"/>
        </w:rPr>
        <w:t>à</w:t>
      </w:r>
      <w:r>
        <w:rPr>
          <w:i/>
          <w:szCs w:val="28"/>
        </w:rPr>
        <w:t>y 28/5/2025 c</w:t>
      </w:r>
      <w:r>
        <w:rPr>
          <w:rFonts w:cs="Calibri"/>
          <w:i/>
          <w:szCs w:val="28"/>
        </w:rPr>
        <w:t>ủ</w:t>
      </w:r>
      <w:r>
        <w:rPr>
          <w:i/>
          <w:szCs w:val="28"/>
        </w:rPr>
        <w:t>a Th</w:t>
      </w:r>
      <w:r>
        <w:rPr>
          <w:rFonts w:cs="Calibri"/>
          <w:i/>
          <w:szCs w:val="28"/>
        </w:rPr>
        <w:t>ủ</w:t>
      </w:r>
      <w:r>
        <w:rPr>
          <w:i/>
          <w:szCs w:val="28"/>
        </w:rPr>
        <w:t xml:space="preserve"> t</w:t>
      </w:r>
      <w:r>
        <w:rPr>
          <w:rFonts w:cs="Calibri"/>
          <w:i/>
          <w:szCs w:val="28"/>
        </w:rPr>
        <w:t>ướ</w:t>
      </w:r>
      <w:r>
        <w:rPr>
          <w:i/>
          <w:szCs w:val="28"/>
        </w:rPr>
        <w:t>ng Ch</w:t>
      </w:r>
      <w:r>
        <w:rPr>
          <w:rFonts w:cs=".VnTime"/>
          <w:i/>
          <w:szCs w:val="28"/>
        </w:rPr>
        <w:t>í</w:t>
      </w:r>
      <w:r>
        <w:rPr>
          <w:i/>
          <w:szCs w:val="28"/>
        </w:rPr>
        <w:t>nh ph</w:t>
      </w:r>
      <w:r>
        <w:rPr>
          <w:rFonts w:cs="Calibri"/>
          <w:i/>
          <w:szCs w:val="28"/>
        </w:rPr>
        <w:t xml:space="preserve">ủ </w:t>
      </w:r>
      <w:r>
        <w:rPr>
          <w:i/>
          <w:szCs w:val="28"/>
        </w:rPr>
        <w:t>v</w:t>
      </w:r>
      <w:r>
        <w:rPr>
          <w:rFonts w:cs="Calibri"/>
          <w:i/>
          <w:szCs w:val="28"/>
        </w:rPr>
        <w:t>ề</w:t>
      </w:r>
      <w:r>
        <w:rPr>
          <w:i/>
          <w:szCs w:val="28"/>
        </w:rPr>
        <w:t xml:space="preserve"> x</w:t>
      </w:r>
      <w:r>
        <w:rPr>
          <w:rFonts w:cs=".VnTime"/>
          <w:i/>
          <w:szCs w:val="28"/>
        </w:rPr>
        <w:t>â</w:t>
      </w:r>
      <w:r>
        <w:rPr>
          <w:i/>
          <w:szCs w:val="28"/>
        </w:rPr>
        <w:t>y d</w:t>
      </w:r>
      <w:r>
        <w:rPr>
          <w:rFonts w:cs="Calibri"/>
          <w:i/>
          <w:szCs w:val="28"/>
        </w:rPr>
        <w:t>ự</w:t>
      </w:r>
      <w:r>
        <w:rPr>
          <w:i/>
          <w:szCs w:val="28"/>
        </w:rPr>
        <w:t>ng k</w:t>
      </w:r>
      <w:r>
        <w:rPr>
          <w:rFonts w:cs="Calibri"/>
          <w:i/>
          <w:szCs w:val="28"/>
        </w:rPr>
        <w:t>ế</w:t>
      </w:r>
      <w:r>
        <w:rPr>
          <w:i/>
          <w:szCs w:val="28"/>
        </w:rPr>
        <w:t xml:space="preserve"> ho</w:t>
      </w:r>
      <w:r>
        <w:rPr>
          <w:rFonts w:cs="Calibri"/>
          <w:i/>
          <w:szCs w:val="28"/>
        </w:rPr>
        <w:t>ạ</w:t>
      </w:r>
      <w:r>
        <w:rPr>
          <w:i/>
          <w:szCs w:val="28"/>
        </w:rPr>
        <w:t>ch ph</w:t>
      </w:r>
      <w:r>
        <w:rPr>
          <w:rFonts w:cs=".VnTime"/>
          <w:i/>
          <w:szCs w:val="28"/>
        </w:rPr>
        <w:t>á</w:t>
      </w:r>
      <w:r>
        <w:rPr>
          <w:i/>
          <w:szCs w:val="28"/>
        </w:rPr>
        <w:t>t tri</w:t>
      </w:r>
      <w:r>
        <w:rPr>
          <w:rFonts w:cs="Calibri"/>
          <w:i/>
          <w:szCs w:val="28"/>
        </w:rPr>
        <w:t>ể</w:t>
      </w:r>
      <w:r>
        <w:rPr>
          <w:i/>
          <w:szCs w:val="28"/>
        </w:rPr>
        <w:t>n kinh t</w:t>
      </w:r>
      <w:r>
        <w:rPr>
          <w:rFonts w:cs="Calibri"/>
          <w:i/>
          <w:szCs w:val="28"/>
        </w:rPr>
        <w:t>ế</w:t>
      </w:r>
      <w:r>
        <w:rPr>
          <w:i/>
          <w:szCs w:val="28"/>
        </w:rPr>
        <w:t xml:space="preserve"> - x</w:t>
      </w:r>
      <w:r>
        <w:rPr>
          <w:rFonts w:cs=".VnTime"/>
          <w:i/>
          <w:szCs w:val="28"/>
        </w:rPr>
        <w:t>ã</w:t>
      </w:r>
      <w:r>
        <w:rPr>
          <w:i/>
          <w:szCs w:val="28"/>
        </w:rPr>
        <w:t xml:space="preserve"> h</w:t>
      </w:r>
      <w:r>
        <w:rPr>
          <w:rFonts w:cs="Calibri"/>
          <w:i/>
          <w:szCs w:val="28"/>
        </w:rPr>
        <w:t>ộ</w:t>
      </w:r>
      <w:r>
        <w:rPr>
          <w:i/>
          <w:szCs w:val="28"/>
        </w:rPr>
        <w:t>i v</w:t>
      </w:r>
      <w:r>
        <w:rPr>
          <w:rFonts w:cs="Calibri"/>
          <w:i/>
          <w:szCs w:val="28"/>
        </w:rPr>
        <w:t>à</w:t>
      </w:r>
      <w:r>
        <w:rPr>
          <w:i/>
          <w:szCs w:val="28"/>
        </w:rPr>
        <w:t xml:space="preserve"> d</w:t>
      </w:r>
      <w:r>
        <w:rPr>
          <w:rFonts w:cs="Calibri"/>
          <w:i/>
          <w:szCs w:val="28"/>
        </w:rPr>
        <w:t>ự</w:t>
      </w:r>
      <w:r>
        <w:rPr>
          <w:i/>
          <w:szCs w:val="28"/>
        </w:rPr>
        <w:t xml:space="preserve"> to</w:t>
      </w:r>
      <w:r>
        <w:rPr>
          <w:rFonts w:cs=".VnTime"/>
          <w:i/>
          <w:szCs w:val="28"/>
        </w:rPr>
        <w:t>á</w:t>
      </w:r>
      <w:r>
        <w:rPr>
          <w:i/>
          <w:szCs w:val="28"/>
        </w:rPr>
        <w:t>n ng</w:t>
      </w:r>
      <w:r>
        <w:rPr>
          <w:rFonts w:cs=".VnTime"/>
          <w:i/>
          <w:szCs w:val="28"/>
        </w:rPr>
        <w:t>â</w:t>
      </w:r>
      <w:r>
        <w:rPr>
          <w:i/>
          <w:szCs w:val="28"/>
        </w:rPr>
        <w:t>n s</w:t>
      </w:r>
      <w:r>
        <w:rPr>
          <w:rFonts w:cs=".VnTime"/>
          <w:i/>
          <w:szCs w:val="28"/>
        </w:rPr>
        <w:t>á</w:t>
      </w:r>
      <w:r>
        <w:rPr>
          <w:i/>
          <w:szCs w:val="28"/>
        </w:rPr>
        <w:t>ch nh</w:t>
      </w:r>
      <w:r>
        <w:rPr>
          <w:rFonts w:cs="Calibri"/>
          <w:i/>
          <w:szCs w:val="28"/>
        </w:rPr>
        <w:t>à</w:t>
      </w:r>
      <w:r>
        <w:rPr>
          <w:i/>
          <w:szCs w:val="28"/>
        </w:rPr>
        <w:t xml:space="preserve"> n</w:t>
      </w:r>
      <w:r>
        <w:rPr>
          <w:rFonts w:cs="Calibri"/>
          <w:i/>
          <w:szCs w:val="28"/>
        </w:rPr>
        <w:t>ướ</w:t>
      </w:r>
      <w:r>
        <w:rPr>
          <w:i/>
          <w:szCs w:val="28"/>
        </w:rPr>
        <w:t>c n</w:t>
      </w:r>
      <w:r>
        <w:rPr>
          <w:rFonts w:cs="Calibri"/>
          <w:i/>
          <w:szCs w:val="28"/>
        </w:rPr>
        <w:t>ă</w:t>
      </w:r>
      <w:r>
        <w:rPr>
          <w:i/>
          <w:szCs w:val="28"/>
        </w:rPr>
        <w:t>m 2026;</w:t>
      </w:r>
    </w:p>
    <w:p>
      <w:pPr>
        <w:pStyle w:val="Normal"/>
        <w:jc w:val="both"/>
        <w:rPr/>
      </w:pPr>
      <w:r>
        <w:rPr>
          <w:i/>
          <w:szCs w:val="28"/>
        </w:rPr>
        <w:t>C</w:t>
      </w:r>
      <w:r>
        <w:rPr>
          <w:rFonts w:cs="Calibri"/>
          <w:i/>
          <w:szCs w:val="28"/>
        </w:rPr>
        <w:t>ă</w:t>
      </w:r>
      <w:r>
        <w:rPr>
          <w:i/>
          <w:szCs w:val="28"/>
        </w:rPr>
        <w:t>n c</w:t>
      </w:r>
      <w:r>
        <w:rPr>
          <w:rFonts w:cs="Calibri"/>
          <w:i/>
          <w:szCs w:val="28"/>
        </w:rPr>
        <w:t>ứ</w:t>
      </w:r>
      <w:r>
        <w:rPr>
          <w:i/>
          <w:szCs w:val="28"/>
        </w:rPr>
        <w:t xml:space="preserve"> Quy</w:t>
      </w:r>
      <w:r>
        <w:rPr>
          <w:rFonts w:cs="Calibri"/>
          <w:i/>
          <w:szCs w:val="28"/>
        </w:rPr>
        <w:t>ế</w:t>
      </w:r>
      <w:r>
        <w:rPr>
          <w:i/>
          <w:szCs w:val="28"/>
        </w:rPr>
        <w:t xml:space="preserve">t </w:t>
      </w:r>
      <w:r>
        <w:rPr>
          <w:rFonts w:cs="Calibri"/>
          <w:i/>
          <w:szCs w:val="28"/>
        </w:rPr>
        <w:t>đị</w:t>
      </w:r>
      <w:r>
        <w:rPr>
          <w:i/>
          <w:szCs w:val="28"/>
        </w:rPr>
        <w:t>nh s</w:t>
      </w:r>
      <w:r>
        <w:rPr>
          <w:rFonts w:cs="Calibri"/>
          <w:i/>
          <w:szCs w:val="28"/>
        </w:rPr>
        <w:t>ố</w:t>
      </w:r>
      <w:r>
        <w:rPr>
          <w:i/>
          <w:szCs w:val="28"/>
        </w:rPr>
        <w:t xml:space="preserve"> 2638/Q</w:t>
      </w:r>
      <w:r>
        <w:rPr>
          <w:rFonts w:cs="Calibri"/>
          <w:i/>
          <w:szCs w:val="28"/>
        </w:rPr>
        <w:t>Đ</w:t>
      </w:r>
      <w:r>
        <w:rPr>
          <w:i/>
          <w:szCs w:val="28"/>
        </w:rPr>
        <w:t>-TTg ng</w:t>
      </w:r>
      <w:r>
        <w:rPr>
          <w:rFonts w:cs="Calibri"/>
          <w:i/>
          <w:szCs w:val="28"/>
        </w:rPr>
        <w:t>à</w:t>
      </w:r>
      <w:r>
        <w:rPr>
          <w:i/>
          <w:szCs w:val="28"/>
        </w:rPr>
        <w:t>y 03 th</w:t>
      </w:r>
      <w:r>
        <w:rPr>
          <w:rFonts w:cs=".VnTime"/>
          <w:i/>
          <w:szCs w:val="28"/>
        </w:rPr>
        <w:t>á</w:t>
      </w:r>
      <w:r>
        <w:rPr>
          <w:i/>
          <w:szCs w:val="28"/>
        </w:rPr>
        <w:t>ng 12 n</w:t>
      </w:r>
      <w:r>
        <w:rPr>
          <w:rFonts w:cs="Calibri"/>
          <w:i/>
          <w:szCs w:val="28"/>
        </w:rPr>
        <w:t>ă</w:t>
      </w:r>
      <w:r>
        <w:rPr>
          <w:i/>
          <w:szCs w:val="28"/>
        </w:rPr>
        <w:t>m 2025 c</w:t>
      </w:r>
      <w:r>
        <w:rPr>
          <w:rFonts w:cs="Calibri"/>
          <w:i/>
          <w:szCs w:val="28"/>
        </w:rPr>
        <w:t>ủ</w:t>
      </w:r>
      <w:r>
        <w:rPr>
          <w:i/>
          <w:szCs w:val="28"/>
        </w:rPr>
        <w:t>a Th</w:t>
      </w:r>
      <w:r>
        <w:rPr>
          <w:rFonts w:cs="Calibri"/>
          <w:i/>
          <w:szCs w:val="28"/>
        </w:rPr>
        <w:t xml:space="preserve">ủ </w:t>
      </w:r>
      <w:r>
        <w:rPr>
          <w:i/>
          <w:szCs w:val="28"/>
        </w:rPr>
        <w:t>t</w:t>
      </w:r>
      <w:r>
        <w:rPr>
          <w:rFonts w:cs="Calibri"/>
          <w:i/>
          <w:szCs w:val="28"/>
        </w:rPr>
        <w:t>ướ</w:t>
      </w:r>
      <w:r>
        <w:rPr>
          <w:i/>
          <w:szCs w:val="28"/>
        </w:rPr>
        <w:t>ng Ch</w:t>
      </w:r>
      <w:r>
        <w:rPr>
          <w:rFonts w:cs=".VnTime"/>
          <w:i/>
          <w:szCs w:val="28"/>
        </w:rPr>
        <w:t>í</w:t>
      </w:r>
      <w:r>
        <w:rPr>
          <w:i/>
          <w:szCs w:val="28"/>
        </w:rPr>
        <w:t>nh ph</w:t>
      </w:r>
      <w:r>
        <w:rPr>
          <w:rFonts w:cs="Calibri"/>
          <w:i/>
          <w:szCs w:val="28"/>
        </w:rPr>
        <w:t>ủ</w:t>
      </w:r>
      <w:r>
        <w:rPr>
          <w:i/>
          <w:szCs w:val="28"/>
        </w:rPr>
        <w:t xml:space="preserve"> v</w:t>
      </w:r>
      <w:r>
        <w:rPr>
          <w:rFonts w:cs="Calibri"/>
          <w:i/>
          <w:szCs w:val="28"/>
        </w:rPr>
        <w:t>ề</w:t>
      </w:r>
      <w:r>
        <w:rPr>
          <w:i/>
          <w:szCs w:val="28"/>
        </w:rPr>
        <w:t xml:space="preserve"> vi</w:t>
      </w:r>
      <w:r>
        <w:rPr>
          <w:rFonts w:cs="Calibri"/>
          <w:i/>
          <w:szCs w:val="28"/>
        </w:rPr>
        <w:t>ệ</w:t>
      </w:r>
      <w:r>
        <w:rPr>
          <w:i/>
          <w:szCs w:val="28"/>
        </w:rPr>
        <w:t>c giao d</w:t>
      </w:r>
      <w:r>
        <w:rPr>
          <w:rFonts w:cs="Calibri"/>
          <w:i/>
          <w:szCs w:val="28"/>
        </w:rPr>
        <w:t>ự</w:t>
      </w:r>
      <w:r>
        <w:rPr>
          <w:i/>
          <w:szCs w:val="28"/>
        </w:rPr>
        <w:t xml:space="preserve"> to</w:t>
      </w:r>
      <w:r>
        <w:rPr>
          <w:rFonts w:cs=".VnTime"/>
          <w:i/>
          <w:szCs w:val="28"/>
        </w:rPr>
        <w:t>á</w:t>
      </w:r>
      <w:r>
        <w:rPr>
          <w:i/>
          <w:szCs w:val="28"/>
        </w:rPr>
        <w:t>n ng</w:t>
      </w:r>
      <w:r>
        <w:rPr>
          <w:rFonts w:cs=".VnTime"/>
          <w:i/>
          <w:szCs w:val="28"/>
        </w:rPr>
        <w:t>â</w:t>
      </w:r>
      <w:r>
        <w:rPr>
          <w:i/>
          <w:szCs w:val="28"/>
        </w:rPr>
        <w:t>n s</w:t>
      </w:r>
      <w:r>
        <w:rPr>
          <w:rFonts w:cs=".VnTime"/>
          <w:i/>
          <w:szCs w:val="28"/>
        </w:rPr>
        <w:t>á</w:t>
      </w:r>
      <w:r>
        <w:rPr>
          <w:i/>
          <w:szCs w:val="28"/>
        </w:rPr>
        <w:t>ch nh</w:t>
      </w:r>
      <w:r>
        <w:rPr>
          <w:rFonts w:cs="Calibri"/>
          <w:i/>
          <w:szCs w:val="28"/>
        </w:rPr>
        <w:t>à</w:t>
      </w:r>
      <w:r>
        <w:rPr>
          <w:i/>
          <w:szCs w:val="28"/>
        </w:rPr>
        <w:t xml:space="preserve"> n</w:t>
      </w:r>
      <w:r>
        <w:rPr>
          <w:rFonts w:cs="Calibri"/>
          <w:i/>
          <w:szCs w:val="28"/>
        </w:rPr>
        <w:t>ướ</w:t>
      </w:r>
      <w:r>
        <w:rPr>
          <w:i/>
          <w:szCs w:val="28"/>
        </w:rPr>
        <w:t>c n</w:t>
      </w:r>
      <w:r>
        <w:rPr>
          <w:rFonts w:cs="Calibri"/>
          <w:i/>
          <w:szCs w:val="28"/>
        </w:rPr>
        <w:t>ă</w:t>
      </w:r>
      <w:r>
        <w:rPr>
          <w:i/>
          <w:szCs w:val="28"/>
        </w:rPr>
        <w:t xml:space="preserve">m 2026; Quyết </w:t>
      </w:r>
      <w:r>
        <w:rPr>
          <w:i/>
          <w:szCs w:val="28"/>
        </w:rPr>
        <w:t>đ</w:t>
      </w:r>
      <w:r>
        <w:rPr>
          <w:i/>
          <w:szCs w:val="28"/>
        </w:rPr>
        <w:t>ịnh số 2661/Q</w:t>
      </w:r>
      <w:r>
        <w:rPr>
          <w:i/>
          <w:szCs w:val="28"/>
        </w:rPr>
        <w:t>Đ</w:t>
      </w:r>
      <w:r>
        <w:rPr>
          <w:i/>
          <w:szCs w:val="28"/>
        </w:rPr>
        <w:t>-TTg ngày 05/12/2025 của Thủ t</w:t>
      </w:r>
      <w:r>
        <w:rPr>
          <w:i/>
          <w:szCs w:val="28"/>
        </w:rPr>
        <w:t>ư</w:t>
      </w:r>
      <w:r>
        <w:rPr>
          <w:i/>
          <w:szCs w:val="28"/>
        </w:rPr>
        <w:t>ớng Chính phủ về giao chi tiết dự toán n</w:t>
      </w:r>
      <w:r>
        <w:rPr>
          <w:i/>
          <w:szCs w:val="28"/>
        </w:rPr>
        <w:t>ă</w:t>
      </w:r>
      <w:r>
        <w:rPr>
          <w:i/>
          <w:szCs w:val="28"/>
        </w:rPr>
        <w:t>m 2026 cho các tỉnh thành phố;</w:t>
      </w:r>
    </w:p>
    <w:p>
      <w:pPr>
        <w:pStyle w:val="Normal"/>
        <w:jc w:val="both"/>
        <w:rPr/>
      </w:pPr>
      <w:r>
        <w:rPr>
          <w:i/>
          <w:szCs w:val="28"/>
        </w:rPr>
        <w:t>C</w:t>
      </w:r>
      <w:r>
        <w:rPr>
          <w:rFonts w:cs="Calibri"/>
          <w:i/>
          <w:szCs w:val="28"/>
        </w:rPr>
        <w:t>ă</w:t>
      </w:r>
      <w:r>
        <w:rPr>
          <w:i/>
          <w:szCs w:val="28"/>
        </w:rPr>
        <w:t>n c</w:t>
      </w:r>
      <w:r>
        <w:rPr>
          <w:rFonts w:cs="Calibri"/>
          <w:i/>
          <w:szCs w:val="28"/>
        </w:rPr>
        <w:t>ứ</w:t>
      </w:r>
      <w:r>
        <w:rPr>
          <w:i/>
          <w:szCs w:val="28"/>
        </w:rPr>
        <w:t xml:space="preserve"> Quy</w:t>
      </w:r>
      <w:r>
        <w:rPr>
          <w:rFonts w:cs="Calibri"/>
          <w:i/>
          <w:szCs w:val="28"/>
        </w:rPr>
        <w:t>ế</w:t>
      </w:r>
      <w:r>
        <w:rPr>
          <w:i/>
          <w:szCs w:val="28"/>
        </w:rPr>
        <w:t xml:space="preserve">t </w:t>
      </w:r>
      <w:r>
        <w:rPr>
          <w:rFonts w:cs="Calibri"/>
          <w:i/>
          <w:szCs w:val="28"/>
        </w:rPr>
        <w:t>đị</w:t>
      </w:r>
      <w:r>
        <w:rPr>
          <w:i/>
          <w:szCs w:val="28"/>
        </w:rPr>
        <w:t>nh s</w:t>
      </w:r>
      <w:r>
        <w:rPr>
          <w:rFonts w:cs="Calibri"/>
          <w:i/>
          <w:szCs w:val="28"/>
        </w:rPr>
        <w:t>ố</w:t>
      </w:r>
      <w:r>
        <w:rPr>
          <w:i/>
          <w:szCs w:val="28"/>
        </w:rPr>
        <w:t xml:space="preserve"> 2691/Q</w:t>
      </w:r>
      <w:r>
        <w:rPr>
          <w:rFonts w:cs="Calibri"/>
          <w:i/>
          <w:szCs w:val="28"/>
        </w:rPr>
        <w:t>Đ</w:t>
      </w:r>
      <w:r>
        <w:rPr>
          <w:i/>
          <w:szCs w:val="28"/>
        </w:rPr>
        <w:t>-TTg ng</w:t>
      </w:r>
      <w:r>
        <w:rPr>
          <w:rFonts w:cs="Calibri"/>
          <w:i/>
          <w:szCs w:val="28"/>
        </w:rPr>
        <w:t>à</w:t>
      </w:r>
      <w:r>
        <w:rPr>
          <w:i/>
          <w:szCs w:val="28"/>
        </w:rPr>
        <w:t>y 10 th</w:t>
      </w:r>
      <w:r>
        <w:rPr>
          <w:rFonts w:cs=".VnTime"/>
          <w:i/>
          <w:szCs w:val="28"/>
        </w:rPr>
        <w:t>á</w:t>
      </w:r>
      <w:r>
        <w:rPr>
          <w:i/>
          <w:szCs w:val="28"/>
        </w:rPr>
        <w:t>ng 12 n</w:t>
      </w:r>
      <w:r>
        <w:rPr>
          <w:rFonts w:cs="Calibri"/>
          <w:i/>
          <w:szCs w:val="28"/>
        </w:rPr>
        <w:t>ă</w:t>
      </w:r>
      <w:r>
        <w:rPr>
          <w:i/>
          <w:szCs w:val="28"/>
        </w:rPr>
        <w:t>m 2025 c</w:t>
      </w:r>
      <w:r>
        <w:rPr>
          <w:rFonts w:cs="Calibri"/>
          <w:i/>
          <w:szCs w:val="28"/>
        </w:rPr>
        <w:t>ủ</w:t>
      </w:r>
      <w:r>
        <w:rPr>
          <w:i/>
          <w:szCs w:val="28"/>
        </w:rPr>
        <w:t>a Th</w:t>
      </w:r>
      <w:r>
        <w:rPr>
          <w:rFonts w:cs="Calibri"/>
          <w:i/>
          <w:szCs w:val="28"/>
        </w:rPr>
        <w:t xml:space="preserve">ủ </w:t>
      </w:r>
      <w:r>
        <w:rPr>
          <w:i/>
          <w:szCs w:val="28"/>
        </w:rPr>
        <w:t>t</w:t>
      </w:r>
      <w:r>
        <w:rPr>
          <w:rFonts w:cs="Calibri"/>
          <w:i/>
          <w:szCs w:val="28"/>
        </w:rPr>
        <w:t>ướ</w:t>
      </w:r>
      <w:r>
        <w:rPr>
          <w:i/>
          <w:szCs w:val="28"/>
        </w:rPr>
        <w:t>ng Ch</w:t>
      </w:r>
      <w:r>
        <w:rPr>
          <w:rFonts w:cs=".VnTime"/>
          <w:i/>
          <w:szCs w:val="28"/>
        </w:rPr>
        <w:t>í</w:t>
      </w:r>
      <w:r>
        <w:rPr>
          <w:i/>
          <w:szCs w:val="28"/>
        </w:rPr>
        <w:t>nh ph</w:t>
      </w:r>
      <w:r>
        <w:rPr>
          <w:rFonts w:cs="Calibri"/>
          <w:i/>
          <w:szCs w:val="28"/>
        </w:rPr>
        <w:t>ủ</w:t>
      </w:r>
      <w:r>
        <w:rPr>
          <w:i/>
          <w:szCs w:val="28"/>
        </w:rPr>
        <w:t xml:space="preserve"> v</w:t>
      </w:r>
      <w:r>
        <w:rPr>
          <w:rFonts w:cs="Calibri"/>
          <w:i/>
          <w:szCs w:val="28"/>
        </w:rPr>
        <w:t>ề</w:t>
      </w:r>
      <w:r>
        <w:rPr>
          <w:i/>
          <w:szCs w:val="28"/>
        </w:rPr>
        <w:t xml:space="preserve"> vi</w:t>
      </w:r>
      <w:r>
        <w:rPr>
          <w:rFonts w:cs="Calibri"/>
          <w:i/>
          <w:szCs w:val="28"/>
        </w:rPr>
        <w:t>ệ</w:t>
      </w:r>
      <w:r>
        <w:rPr>
          <w:i/>
          <w:szCs w:val="28"/>
        </w:rPr>
        <w:t>c giao kế hoạch đầu tư vốn ngân sách nhà nước năm 2026;</w:t>
      </w:r>
    </w:p>
    <w:p>
      <w:pPr>
        <w:pStyle w:val="Normal"/>
        <w:jc w:val="both"/>
        <w:rPr>
          <w:i/>
          <w:i/>
          <w:szCs w:val="28"/>
        </w:rPr>
      </w:pPr>
      <w:r>
        <w:rPr>
          <w:i/>
          <w:szCs w:val="28"/>
        </w:rPr>
        <w:t>Căn cứ Nghị quyết số 13-NQ/TU, ngày 03/12/2025 Hội nghị lần thứ hai của Ban Chấp hành Đảng bộ tỉnh khóa XVIII về nhiệm vụ năm 2026;</w:t>
      </w:r>
    </w:p>
    <w:p>
      <w:pPr>
        <w:pStyle w:val="Normal"/>
        <w:jc w:val="both"/>
        <w:rPr/>
      </w:pPr>
      <w:r>
        <w:rPr>
          <w:i/>
          <w:szCs w:val="28"/>
        </w:rPr>
        <w:t>Căn cứ các Nghị quyết của Hội đồng nhân dân tỉnh khóa XVII, kỳ họp thứ bốn mươi tư: Số 67/NQ-HĐND ngày 10/12/2025 về mục tiêu, nhiệm vụ kế hoạch năm 2026; số 69/NQ-HĐND ngày 10/12/2025 về d</w:t>
      </w:r>
      <w:r>
        <w:rPr>
          <w:rFonts w:cs="Calibri"/>
          <w:i/>
          <w:szCs w:val="28"/>
        </w:rPr>
        <w:t>ự</w:t>
      </w:r>
      <w:r>
        <w:rPr>
          <w:i/>
          <w:szCs w:val="28"/>
        </w:rPr>
        <w:t xml:space="preserve"> to</w:t>
      </w:r>
      <w:r>
        <w:rPr>
          <w:rFonts w:cs=".VnTime"/>
          <w:i/>
          <w:szCs w:val="28"/>
        </w:rPr>
        <w:t>á</w:t>
      </w:r>
      <w:r>
        <w:rPr>
          <w:i/>
          <w:szCs w:val="28"/>
        </w:rPr>
        <w:t>n thu ng</w:t>
      </w:r>
      <w:r>
        <w:rPr>
          <w:rFonts w:cs=".VnTime"/>
          <w:i/>
          <w:szCs w:val="28"/>
        </w:rPr>
        <w:t>â</w:t>
      </w:r>
      <w:r>
        <w:rPr>
          <w:i/>
          <w:szCs w:val="28"/>
        </w:rPr>
        <w:t>n s</w:t>
      </w:r>
      <w:r>
        <w:rPr>
          <w:rFonts w:cs=".VnTime"/>
          <w:i/>
          <w:szCs w:val="28"/>
        </w:rPr>
        <w:t>á</w:t>
      </w:r>
      <w:r>
        <w:rPr>
          <w:i/>
          <w:szCs w:val="28"/>
        </w:rPr>
        <w:t>ch nh</w:t>
      </w:r>
      <w:r>
        <w:rPr>
          <w:rFonts w:cs="Calibri"/>
          <w:i/>
          <w:szCs w:val="28"/>
        </w:rPr>
        <w:t>à</w:t>
      </w:r>
      <w:r>
        <w:rPr>
          <w:i/>
          <w:szCs w:val="28"/>
        </w:rPr>
        <w:t xml:space="preserve"> n</w:t>
      </w:r>
      <w:r>
        <w:rPr>
          <w:rFonts w:cs="Calibri"/>
          <w:i/>
          <w:szCs w:val="28"/>
        </w:rPr>
        <w:t>ướ</w:t>
      </w:r>
      <w:r>
        <w:rPr>
          <w:i/>
          <w:szCs w:val="28"/>
        </w:rPr>
        <w:t>c tr</w:t>
      </w:r>
      <w:r>
        <w:rPr>
          <w:rFonts w:cs=".VnTime"/>
          <w:i/>
          <w:szCs w:val="28"/>
        </w:rPr>
        <w:t>ê</w:t>
      </w:r>
      <w:r>
        <w:rPr>
          <w:i/>
          <w:szCs w:val="28"/>
        </w:rPr>
        <w:t xml:space="preserve">n </w:t>
      </w:r>
      <w:r>
        <w:rPr>
          <w:rFonts w:cs="Calibri"/>
          <w:i/>
          <w:szCs w:val="28"/>
        </w:rPr>
        <w:t>đị</w:t>
      </w:r>
      <w:r>
        <w:rPr>
          <w:i/>
          <w:szCs w:val="28"/>
        </w:rPr>
        <w:t>a b</w:t>
      </w:r>
      <w:r>
        <w:rPr>
          <w:rFonts w:cs="Calibri"/>
          <w:i/>
          <w:szCs w:val="28"/>
        </w:rPr>
        <w:t>à</w:t>
      </w:r>
      <w:r>
        <w:rPr>
          <w:i/>
          <w:szCs w:val="28"/>
        </w:rPr>
        <w:t>n, d</w:t>
      </w:r>
      <w:r>
        <w:rPr>
          <w:rFonts w:cs="Calibri"/>
          <w:i/>
          <w:szCs w:val="28"/>
        </w:rPr>
        <w:t>ự</w:t>
      </w:r>
      <w:r>
        <w:rPr>
          <w:i/>
          <w:szCs w:val="28"/>
        </w:rPr>
        <w:t xml:space="preserve"> toán thu, chi ngân sách </w:t>
      </w:r>
      <w:r>
        <w:rPr>
          <w:rFonts w:cs="Calibri"/>
          <w:i/>
          <w:szCs w:val="28"/>
        </w:rPr>
        <w:t>đị</w:t>
      </w:r>
      <w:r>
        <w:rPr>
          <w:i/>
          <w:szCs w:val="28"/>
        </w:rPr>
        <w:t>a ph</w:t>
      </w:r>
      <w:r>
        <w:rPr>
          <w:rFonts w:cs="Calibri"/>
          <w:i/>
          <w:szCs w:val="28"/>
        </w:rPr>
        <w:t>ươ</w:t>
      </w:r>
      <w:r>
        <w:rPr>
          <w:i/>
          <w:szCs w:val="28"/>
        </w:rPr>
        <w:t>ng v</w:t>
      </w:r>
      <w:r>
        <w:rPr>
          <w:rFonts w:cs="Calibri"/>
          <w:i/>
          <w:szCs w:val="28"/>
        </w:rPr>
        <w:t>à</w:t>
      </w:r>
      <w:r>
        <w:rPr>
          <w:i/>
          <w:szCs w:val="28"/>
        </w:rPr>
        <w:t xml:space="preserve"> ph</w:t>
      </w:r>
      <w:r>
        <w:rPr>
          <w:rFonts w:cs="Calibri"/>
          <w:i/>
          <w:szCs w:val="28"/>
        </w:rPr>
        <w:t>ươ</w:t>
      </w:r>
      <w:r>
        <w:rPr>
          <w:i/>
          <w:szCs w:val="28"/>
        </w:rPr>
        <w:t>ng án phân b</w:t>
      </w:r>
      <w:r>
        <w:rPr>
          <w:rFonts w:cs="Calibri"/>
          <w:i/>
          <w:szCs w:val="28"/>
        </w:rPr>
        <w:t>ổ</w:t>
      </w:r>
      <w:r>
        <w:rPr>
          <w:i/>
          <w:szCs w:val="28"/>
        </w:rPr>
        <w:t xml:space="preserve"> d</w:t>
      </w:r>
      <w:r>
        <w:rPr>
          <w:rFonts w:cs="Calibri"/>
          <w:i/>
          <w:szCs w:val="28"/>
        </w:rPr>
        <w:t>ự</w:t>
      </w:r>
      <w:r>
        <w:rPr>
          <w:i/>
          <w:szCs w:val="28"/>
        </w:rPr>
        <w:t xml:space="preserve"> to</w:t>
      </w:r>
      <w:r>
        <w:rPr>
          <w:rFonts w:cs=".VnTime"/>
          <w:i/>
          <w:szCs w:val="28"/>
        </w:rPr>
        <w:t>á</w:t>
      </w:r>
      <w:r>
        <w:rPr>
          <w:i/>
          <w:szCs w:val="28"/>
        </w:rPr>
        <w:t>n ng</w:t>
      </w:r>
      <w:r>
        <w:rPr>
          <w:rFonts w:cs=".VnTime"/>
          <w:i/>
          <w:szCs w:val="28"/>
        </w:rPr>
        <w:t>â</w:t>
      </w:r>
      <w:r>
        <w:rPr>
          <w:i/>
          <w:szCs w:val="28"/>
        </w:rPr>
        <w:t>n s</w:t>
      </w:r>
      <w:r>
        <w:rPr>
          <w:rFonts w:cs=".VnTime"/>
          <w:i/>
          <w:szCs w:val="28"/>
        </w:rPr>
        <w:t>á</w:t>
      </w:r>
      <w:r>
        <w:rPr>
          <w:i/>
          <w:szCs w:val="28"/>
        </w:rPr>
        <w:t xml:space="preserve">ch </w:t>
      </w:r>
      <w:r>
        <w:rPr>
          <w:rFonts w:cs="Calibri"/>
          <w:i/>
          <w:szCs w:val="28"/>
        </w:rPr>
        <w:t>đị</w:t>
      </w:r>
      <w:r>
        <w:rPr>
          <w:i/>
          <w:szCs w:val="28"/>
        </w:rPr>
        <w:t>a ph</w:t>
      </w:r>
      <w:r>
        <w:rPr>
          <w:rFonts w:cs="Calibri"/>
          <w:i/>
          <w:szCs w:val="28"/>
        </w:rPr>
        <w:t>ươ</w:t>
      </w:r>
      <w:r>
        <w:rPr>
          <w:i/>
          <w:szCs w:val="28"/>
        </w:rPr>
        <w:t>ng n</w:t>
      </w:r>
      <w:r>
        <w:rPr>
          <w:rFonts w:cs="Calibri"/>
          <w:i/>
          <w:szCs w:val="28"/>
        </w:rPr>
        <w:t>ă</w:t>
      </w:r>
      <w:r>
        <w:rPr>
          <w:i/>
          <w:szCs w:val="28"/>
        </w:rPr>
        <w:t xml:space="preserve">m 2026; số 70/NQ-HĐND ngày 10/12/2025 về </w:t>
      </w:r>
      <w:r>
        <w:rPr>
          <w:i/>
        </w:rPr>
        <w:t xml:space="preserve">Kế hoạch đầu tư công </w:t>
      </w:r>
      <w:r>
        <w:rPr>
          <w:bCs/>
          <w:i/>
        </w:rPr>
        <w:t>và kế hoạch năm 2026;</w:t>
      </w:r>
    </w:p>
    <w:p>
      <w:pPr>
        <w:pStyle w:val="Normal"/>
        <w:jc w:val="both"/>
        <w:rPr>
          <w:i/>
          <w:i/>
          <w:spacing w:val="-4"/>
        </w:rPr>
      </w:pPr>
      <w:r>
        <w:rPr>
          <w:i/>
          <w:spacing w:val="-4"/>
        </w:rPr>
        <w:t xml:space="preserve">Theo đề nghị của Giám đốc Sở Tài chính. </w:t>
      </w:r>
    </w:p>
    <w:p>
      <w:pPr>
        <w:pStyle w:val="Normal"/>
        <w:spacing w:before="360" w:after="360"/>
        <w:ind w:hanging="0"/>
        <w:jc w:val="center"/>
        <w:rPr>
          <w:b/>
          <w:b/>
        </w:rPr>
      </w:pPr>
      <w:r>
        <w:rPr>
          <w:b/>
        </w:rPr>
        <w:t>QUYẾT ĐỊNH:</w:t>
      </w:r>
    </w:p>
    <w:p>
      <w:pPr>
        <w:pStyle w:val="Normal"/>
        <w:jc w:val="both"/>
        <w:rPr/>
      </w:pPr>
      <w:r>
        <w:rPr>
          <w:b/>
        </w:rPr>
        <w:t xml:space="preserve">Điều 1. </w:t>
      </w:r>
      <w:r>
        <w:rPr/>
        <w:t>Nhiệm vụ, giải pháp chủ yếu chỉ đạo, điều hành thực hiện Kế hoạch phát triển kinh tế - xã hội, dự toán ngân sách nhà nước năm 2026 như sau:</w:t>
      </w:r>
    </w:p>
    <w:p>
      <w:pPr>
        <w:pStyle w:val="Normal"/>
        <w:jc w:val="both"/>
        <w:rPr/>
      </w:pPr>
      <w:r>
        <w:rPr>
          <w:b/>
          <w:sz w:val="26"/>
        </w:rPr>
        <w:t>I. CHỦ ĐỀ, QUAN ĐIỂM, TRỌNG TÂM CHỈ ĐẠO ĐIỀU HÀNH</w:t>
      </w:r>
    </w:p>
    <w:p>
      <w:pPr>
        <w:pStyle w:val="Normal"/>
        <w:jc w:val="both"/>
        <w:rPr>
          <w:bCs/>
          <w:sz w:val="26"/>
        </w:rPr>
      </w:pPr>
      <w:r>
        <w:rPr>
          <w:bCs/>
          <w:sz w:val="26"/>
        </w:rPr>
        <w:t xml:space="preserve">Nhằm thực hiện thắng lợi mục tiêu, nhiệm vụ kế hoạch phát triển kinh tế - xã hội năm 2026 theo Nghị quyết của Ban Chấp hành Đảng bộ tỉnh, Hội đồng nhân dân tỉnh; Ủy ban nhân dân tỉnh (UBND) yêu cầu các cấp, các ngành, các địa phương tập trung chỉ đạo, điều hành thực hiện mục tiêu tăng trưởng GRDP của tỉnh năm 2026 phấn đấu từ 10% trở lên. Phát huy sức mạnh đoàn kết, tinh thần đổi mới, ý chí tự lực, tự cường, dám nghĩ, dám làm, quyết tâm cao, nỗ lực lớn, hành động quyết liệt theo chủ đề </w:t>
      </w:r>
      <w:r>
        <w:rPr>
          <w:b/>
          <w:i/>
          <w:iCs/>
          <w:sz w:val="26"/>
        </w:rPr>
        <w:t xml:space="preserve">"Kỷ cương trách nhiệm; phát huy đoàn kết; chủ động kịp thời; đổi mới sáng tạo; đột phá phát triển" </w:t>
      </w:r>
      <w:r>
        <w:rPr>
          <w:bCs/>
          <w:sz w:val="26"/>
        </w:rPr>
        <w:t>với 05 quan điểm, trọng tâm chỉ đạo điều hành, gồm:</w:t>
      </w:r>
    </w:p>
    <w:p>
      <w:pPr>
        <w:pStyle w:val="Normal"/>
        <w:jc w:val="both"/>
        <w:rPr>
          <w:bCs/>
          <w:sz w:val="26"/>
        </w:rPr>
      </w:pPr>
      <w:r>
        <w:rPr>
          <w:bCs/>
          <w:sz w:val="26"/>
        </w:rPr>
        <w:t>1. Quán triệt và thực hiện nghiêm chủ trương, đường lối của Đảng, Nhà nước, bám sát nguyên tắc điều hành "kỷ cương đi trước - nguồn lực đi cùng - kết quả là thước đo" trong tổ chức triển khai Nghị quyết Đại hội XIV của Đảng; Nghị quyết Đại hội Đảng bộ tỉnh khóa XVII nhiệm kỳ 2025 - 2030 và Chương trình hành động thực hiện Nghị quyết Đại hội Đảng bộ tỉnh khóa XVII nhiệm kỳ 2025 - 2030; Kế hoạch phát triển kinh tế xã hội 5 năm 2026 - 2030 tỉnh Lạng Sơn; các Nghị quyết, Kết luận của Trung ương, Quốc hội, Chính phủ, chỉ đạo của Thủ tướng Chính phủ; Tỉnh uỷ, HĐND tỉnh về Kế hoạch phát triển kinh tế - xã hội 5 năm 2026 - 2030 và năm 2026.</w:t>
      </w:r>
    </w:p>
    <w:p>
      <w:pPr>
        <w:pStyle w:val="Normal"/>
        <w:jc w:val="both"/>
        <w:rPr>
          <w:bCs/>
          <w:sz w:val="26"/>
        </w:rPr>
      </w:pPr>
      <w:r>
        <w:rPr>
          <w:bCs/>
          <w:sz w:val="26"/>
        </w:rPr>
        <w:t>2. Theo dõi sát, nắm chắc tình hình, phản ứng kịp thời, hiệu quả, nhất là trước các vấn đề bất ngờ phát sinh. Tiếp tục đổi mới mạnh mẽ, quyết liệt, toàn diện trong chỉ đạo, điều hành đáp ứng yêu cầu phát triển trong tình hình mới đảm bảo tăng trưởng kinh tế đạt mức hai con số; phát triển các thành phần kinh tế, huy động, kết hợp và sử dụng hiệu quả các nguồn lực xã hội cho phát triển, phát triển toàn diện các ngành, lĩnh vực; đẩy mạnh phát triển kinh tế cửa khẩu, thương mại, dịch vụ, du lịch, công nghiệp, tái cơ cấu ngành nông nghiệp, xây dựng nông thôn mới gắn với khoa học, công nghệ, đổi mới sáng tạo và chuyển đổi số. Tăng cường đầu tư xây dựng kết cấu hạ tầng kinh tế - xã hội, nhất là hạ tầng giao thông, khu kinh tế cửa khẩu, đô thị, khu, cụm công nghiệp, hạ tầng liên vùng, hạ tầng số.</w:t>
      </w:r>
    </w:p>
    <w:p>
      <w:pPr>
        <w:pStyle w:val="Normal"/>
        <w:jc w:val="both"/>
        <w:rPr/>
      </w:pPr>
      <w:r>
        <w:rPr>
          <w:bCs/>
          <w:sz w:val="26"/>
        </w:rPr>
        <w:t>3. Phát triển văn hóa, xã hội tương xứng với kinh tế, nâng cao đời sống vật chất, tinh thần của Nhân dân. Thực hiện tốt công tác giáo dục - đào tạo, chăm sóc sức khỏe Nhân dân, các chính sách người có công, đối tượng chính sách, bảo đảm an sinh xã hội, giảm nghèo bền vững. Nâng cao chất lượng nguồn nhân lực, thúc đẩy chuyển đổi số, khoa học công nghệ, đổi mới sáng tạo đáp ứng yêu cầu phát triển trong tình hình mới. Quản lý hiệu quả đất đai, tài nguyên, thiên nhiên, bảo vệ môi trường gắn với công tác phòng, chống thiên tai, dịch bệnh, ứng phó với biến đổi khí hậu.</w:t>
      </w:r>
    </w:p>
    <w:p>
      <w:pPr>
        <w:pStyle w:val="Normal"/>
        <w:jc w:val="both"/>
        <w:rPr/>
      </w:pPr>
      <w:r>
        <w:rPr>
          <w:bCs/>
          <w:sz w:val="26"/>
        </w:rPr>
        <w:t>4. Siết chặt kỷ luật, kỷ cương hành chính, nâng cao hiệu lực, hiệu quả và trách nhiệm người đứng đầu trong triển khai thực hiện nhiệm vụ; đẩy mạnh xây dựng, hoàn thiện đồng bộ các cơ chế, chính sách, hệ thống văn bản của tỉnh gắn với phân cấp, phân quyền; tăng cường giám sát, kiểm tra, đôn đốc, tháo gỡ khó khăn, vướng mắc. Đẩy mạnh công tác phòng, chống tham nhũng, lãng phí, tiêu cực.</w:t>
      </w:r>
    </w:p>
    <w:p>
      <w:pPr>
        <w:pStyle w:val="Normal"/>
        <w:jc w:val="both"/>
        <w:rPr/>
      </w:pPr>
      <w:r>
        <w:rPr>
          <w:bCs/>
          <w:sz w:val="26"/>
        </w:rPr>
        <w:t>5. Phát triển kinh tế, xã hội, bảo vệ môi trường là trung tâm, xây dựng Đảng là then chốt, phát triển văn hoá là nền tảng, bảo đảm quốc phòng, an ninh và đẩy mạnh đối ngoại là trọng yếu, thường xuyên. Khơi dậy mạnh mẽ tinh thần yêu nước, ý chí tự cường, sức mạnh đại đoàn kết toàn dân tộc và khát vọng phát triển đất nước phồn vinh, hạnh phúc; phát huy giá trị văn hóa, con người Lạng Sơn và sức mạnh của các tầng lớp Nhân dân; tổ chức tốt hoạt động kỷ niệm các ngày lễ lớn của đất nước, của tỉnh.</w:t>
      </w:r>
    </w:p>
    <w:p>
      <w:pPr>
        <w:pStyle w:val="Normal"/>
        <w:jc w:val="both"/>
        <w:rPr>
          <w:b/>
          <w:b/>
        </w:rPr>
      </w:pPr>
      <w:r>
        <w:rPr>
          <w:b/>
        </w:rPr>
        <w:t>II. NHIỆM VỤ CỤ THỂ VÀ GIẢI PHÁP CHỦ YẾU</w:t>
      </w:r>
    </w:p>
    <w:p>
      <w:pPr>
        <w:pStyle w:val="Normal"/>
        <w:jc w:val="both"/>
        <w:rPr/>
      </w:pPr>
      <w:r>
        <w:rPr/>
        <w:t>1.</w:t>
      </w:r>
      <w:r>
        <w:rPr>
          <w:b/>
        </w:rPr>
        <w:t xml:space="preserve"> </w:t>
      </w:r>
      <w:r>
        <w:rPr/>
        <w:t>Tập trung xây dựng và tổ chức thực hiện hiệu quả các chương trình, kế hoạch và đề án cụ thể triển khai thực hiện Nghị quyết Đại hội Đảng toàn quốc lần thứ XIV, Nghị quyết Đại hội Đảng bộ tỉnh lần thứ XVIII. Phối hợp tổ chức tốt cuộc bầu cử đại biểu Quốc hội khóa XVI và đại biểu HĐND các cấp nhiệm kỳ 2026 - 2031. Tiếp tục cụ thể hóa, triển khai hiệu quả 7 Nghị quyết chiến lược của Bộ Chính trị về đột phá phát triển các lĩnh vực then chốt về kinh tế - xã hội. Tăng cường công tác phối hợp giữa các cấp chính quyền với Ủy ban MTTQ Việt Nam các cấp, giữa các sở, ban, ngành với UBND các xã, phường; tạo sự đồng thuận về nhận thức và hành động trong cả hệ thống chính trị, Nhân dân và cộng đồng doanh nghiệp, quyết tâm thực hiện thắng lợi mục tiêu phát triển kinh tế - xã hội năm 2026. Tập trung chuyển đổi mô hình tăng trưởng từ chiều rộng sang chiều sâu dựa trên nền tảng khoa học công nghệ và đổi mới sáng tạo; đẩy mạnh phát triển đồng bộ kinh tế số, kết hợp chặt chẽ với kinh tế xanh, kinh tế tuần hoàn, kinh tế chia sẻ nhằm sử dụng hiệu quả tài nguyên, để tạo bứt phá về tăng trưởng, đảm bảo mục tiêu phát triển nhanh, bền vững và hài hòa giữa kinh tế, xã hội và bảo vệ môi trường.</w:t>
      </w:r>
    </w:p>
    <w:p>
      <w:pPr>
        <w:pStyle w:val="Normal"/>
        <w:jc w:val="both"/>
        <w:rPr/>
      </w:pPr>
      <w:r>
        <w:rPr/>
        <w:t>2. Tập trung hoàn thiện đồng bộ thể chế, pháp luật, đổi mới tư duy, thúc đẩy đột phá, nâng cao hiệu quả công tác tổ chức thi hành pháp luật</w:t>
      </w:r>
    </w:p>
    <w:p>
      <w:pPr>
        <w:pStyle w:val="Normal"/>
        <w:jc w:val="both"/>
        <w:rPr/>
      </w:pPr>
      <w:r>
        <w:rPr/>
        <w:t>Thể chế hoá kịp thời, đầy đủ chủ trương, đường lối của Đảng, chính sách pháp luật của Nhà nước; các nghị quyết, kết luận của Ban Chấp hành Trung ương Đảng, Bộ Chính trị, Ban Bí thư, Quốc hội, Chính phủ, Thủ tướng Chính phủ và các bộ, ngành bằng các chương trình, kế hoạch, đề án cụ thể. Tiếp tục rà soát, sửa đổi, hoàn thiện các cơ chế, chính sách tháo gỡ khó khăn, vướng mắc, thúc đẩy phát triển kinh tế - xã hội. Rà soát, xây dựng các cơ chế, chính sách cụ thể hóa các nội dung của Luật phân cấp cho địa phương quy định. Nâng cao chất lượng công tác xây dựng các cơ chế, chính sách đặc thù của tỉnh, nhất là các cơ chế, chính sách có quy định về điều kiện đầu tư, kinh doanh, thủ tục hành chính. Rà soát, kiến nghị sửa đổi, bổ sung quy định pháp luật, các cơ chế, chính sách, đặc biệt là các lĩnh vực ngân sách nhà nước, thuế, đất đai, tài nguyên, môi trường, đầu tư xây dựng, thương mại, quản lý thị trường,... để đồng bộ hệ thống pháp luật; đẩy mạnh phân cấp, phân quyền phục vụ triển khai cuộc cách mạng sắp xếp tổ chức bộ máy Nhà nước theo hướng tinh, gọn, mạnh, hiệu năng, hiệu lực, hiệu quả; tạo lập môi trường thuận lợi cho đầu tư, sản xuất, kinh doanh thúc, đẩy chuyển đổi số.</w:t>
      </w:r>
    </w:p>
    <w:p>
      <w:pPr>
        <w:pStyle w:val="Normal"/>
        <w:jc w:val="both"/>
        <w:rPr/>
      </w:pPr>
      <w:r>
        <w:rPr/>
        <w:t>3. Tập trung ưu tiên thúc đẩy tăng trưởng kinh tế, tiếp tục cơ cấu lại nền kinh tế, đẩy mạnh công nghiệp hoá, hiện đại hoá, lấy khoa học công nghệ, đổi mới sáng tạo, chuyển đổi số làm động lực chính, nâng cao năng suất, chất lượng, hiệu quả, sức cạnh tranh, tính tự chủ, khả năng thích ứng và sức chống chịu của nền kinh tế, phát huy “nội lực” kết hợp huy động “ngoại lực” tạo thành sức mạnh tổng hợp thúc đẩy tăng trưởng kinh tế.</w:t>
      </w:r>
    </w:p>
    <w:p>
      <w:pPr>
        <w:pStyle w:val="Normal"/>
        <w:jc w:val="both"/>
        <w:rPr/>
      </w:pPr>
      <w:r>
        <w:rPr/>
        <w:t xml:space="preserve">a) Về nông nghiệp: Thực hiện đồng bộ, hiệu quả các giải pháp tái cơ cấu ngành nông nghiệp gắn với xây dựng nông thôn mới; thúc đẩy tư duy từ sản xuất nông nghiệp sang tư duy kinh tế nông nghiệp; phát triển các vùng sản xuất nông nghiệp hàng hóa tập trung, quy mô lớn; tổ chức sản xuất theo chuỗi giá trị đối với các sản phẩm chủ lực của tỉnh; khuyến khích phát triển nông nghiệp sạch, nông nghiệp hữu cơ, hỗ trợ mở rộng diện tích áp dụng quy trình sản xuất theo tiêu chuẩn an toàn. Tăng cường công tác khuyến nông, ứng dụng tiến bộ khoa học - công nghệ vào sản xuất. Chủ động công tác phòng, chống dịch bệnh cho cây trồng, vật nuôi; tập trung tái đàn, tăng quy mô, số lượng đàn lợn và gia cầm, duy trì ổn định đàn trâu, bò, phát triển các loài có giá trị kinh tế cao; quản lý chặt chẽ chất lượng vật tư nông nghiệp và sản phẩm nông sản. Phấn đấu diện tích gieo trồng cây hằng năm đạt 94.500 ha, sản lượng lương thực đạt 317,4 nghìn tấn. </w:t>
      </w:r>
    </w:p>
    <w:p>
      <w:pPr>
        <w:pStyle w:val="Normal"/>
        <w:jc w:val="both"/>
        <w:rPr/>
      </w:pPr>
      <w:r>
        <w:rPr/>
        <w:t>Đẩy mạnh phát triển các hình thức tổ chức sản xuất mới, hỗ trợ nông dân liên kết với doanh nghiệp chế biến và hệ thống phân phối tiêu thụ sản phẩm, hình thành chuỗi khép kín từ sản xuất đến tiêu thụ. Hỗ trợ doanh nghiệp, hợp tác xã, cơ sở chế biến nông sản quảng bá thương hiệu, giới thiệu sản phẩm ra thị trường. Tăng cường phòng, chống thiên tai; chủ động thích ứng với biến đổi khí hậu. Đẩy mạnh công tác xây dựng mã số vùng trồng đối với các sản phẩm nông sản phục vụ xuất khẩu và mở rộng thị trường tiêu thụ. Tiếp tục triển khai có hiệu quả Đề án phát triển lâm nghiệp bền vững tỉnh Lạng Sơn giai đoạn 2020-2030. Tổ chức thực hiện tốt kế hoạch trồng rừng mới, tăng cường các biện pháp quản lý, bảo vệ, phòng, chống cháy rừng. Đẩy mạnh triển khai dịch vụ hấp thụ, lưu giữ carbon và tham gia thị trường tín chỉ carbon rừng. Tiếp tục triển khai Chương trình xây dựng nông thôn mới theo bộ tiêu chí giai đoạn 2026 - 2030, bảo đảm chất lượng, thực chất và bền vững.</w:t>
      </w:r>
    </w:p>
    <w:p>
      <w:pPr>
        <w:pStyle w:val="Normal"/>
        <w:jc w:val="both"/>
        <w:rPr/>
      </w:pPr>
      <w:r>
        <w:rPr/>
        <w:t>b) Về phát triển kinh tế cửa khẩu: Tập trung phát triển kinh tế cửa khẩu, đưa kinh tế cửa khẩu trở thành động lực thúc đẩy tăng trưởng và chuyển dịch cơ cấu kinh tế của tỉnh. Đẩy mạnh huy động nguồn lực xã hội hóa để đầu tư, xây dựng các công trình kết cấu hạ tầng và phát triển sản xuất kinh doanh khu vực cửa khẩu; tập trung hoàn thành giai đoạn 1 Đề án thí điểm xây dựng cửa khẩu thông minh; hỗ trợ nhà đầu tư triển khai dự án Khu trung chuyển hàng hóa giai đoạn 2, Khu chế xuất 1, Khu phi thuế quan và một số dự án khác,… Tăng cường hội đàm, trao đổi với phía Trung Quốc nhằm sớm khôi phục hoạt động thông quan tại các cửa khẩu phụ trên địa bàn tỉnh, tháo gỡ khó khăn, vướng mắc trong xuất nhập khẩu, đẩy nhanh tiến độ thông quan hàng hóa; hoàn thiện quy trình thủ tục xuất nhập khẩu hàng hóa, thực hiện kết nối, chia sẻ thông tin trong lĩnh vực xuất nhập khẩu theo cơ chế một cửa quốc gia. Hoàn thành trình tự, thủ tục để báo cáo, đề xuất Chính phủ quyết định nâng cấp cặp cửa khẩu Chi Ma (Việt Nam) - Ái Điểm (Trung Quốc) thành cửa khẩu quốc tế. Tiếp tục tạo môi trường thuận lợi cho hoạt động thương mại, thu hút đầu tư, thông quan hàng hóa xuất nhập khẩu.</w:t>
      </w:r>
    </w:p>
    <w:p>
      <w:pPr>
        <w:pStyle w:val="Normal"/>
        <w:jc w:val="both"/>
        <w:rPr/>
      </w:pPr>
      <w:r>
        <w:rPr/>
        <w:t xml:space="preserve">c) Về công nghiệp: Tiếp tục đẩy mạnh phát triển công nghiệp theo hướng bền vững, xanh, an toàn và hiện đại, đưa công nghiệp trở thành động lực thúc đẩy tăng trưởng và phát triển kinh tế chung của tỉnh. Duy trì ổn định, nâng cao năng lực hoạt động của các cơ sở sản xuất công nghiệp trong tỉnh. Ưu tiên phát triển một số sản phẩm công nghiệp như: Vật liệu xây dựng, điện, chế biến nông lâm sản, gia công cơ khí, công nghiệp phụ trợ, tái chế và sản xuất hàng tiêu dùng, hàng hóa phục vụ xuất khẩu...; tập trung phát triển, xây dựng hạ tầng các cụm công nghiệp; hoàn thành đưa vào khai thác khu công nghiệp VSIP (giai đoạn 1), các cụm công nghiệp Hồ Sơn 1, Đình Lập, Bắc Sơn 2, Nhà máy Nhiệt điện Na Dương 2. Đẩy nhanh tiến độ xây dựng các cụm công nghiệp Hòa Sơn 1, Na Dương 1, 2, 3; đồng thời hoàn thiện thủ tục, chấp thuận chủ trương đầu tư, thành lập các cụm công nghiệp đã có nhà đầu tư quan tâm; triển khai dự án khu công nghiệp VSIP giai đoạn 2. Phát triển năng lượng sạch, năng lượng tái tạo, tập trung vào các dự án điện gió, điện sinh khối; thúc đẩy thực hiện các dự án lưới điện để đảm bảo thực hiện các dự án nguồn điện, tạo động lực tăng trưởng mới và phát triển bền vững theo Quy hoạch điện VIII và Quy hoạch tỉnh thời kỳ 2021 -  2030, tầm nhìn đến năm 2050. </w:t>
      </w:r>
    </w:p>
    <w:p>
      <w:pPr>
        <w:pStyle w:val="Normal"/>
        <w:jc w:val="both"/>
        <w:rPr/>
      </w:pPr>
      <w:r>
        <w:rPr/>
        <w:t>d) Về phát triển thương mại, dịch vụ, du lịch</w:t>
      </w:r>
    </w:p>
    <w:p>
      <w:pPr>
        <w:pStyle w:val="Normal"/>
        <w:jc w:val="both"/>
        <w:rPr/>
      </w:pPr>
      <w:r>
        <w:rPr/>
        <w:t xml:space="preserve">- Đẩy mạnh khai thác và phát triển thị trường nội địa, kích cầu tiêu dùng, thúc đẩy thương mại, dịch vụ, du lịch phát triển; tăng cường các hoạt động xúc tiến thương mại, du lịch thông qua nhiều hình thức đa dạng, phong phú, trong đó tham gia các hội chợ quy mô lớn về thương mại, công nghiệp, nông nghiệp, du lịch, dịch vụ,…; phấn đấu tổng mức bán lẻ hàng hoá và doanh thu dịch vụ tăng từ 10 - 12%. Theo dõi sát tình hình thị trường, thực hiện các biện pháp đảm bảo cân đối cung cầu hàng hoá, nhất là trong các dịp cao điểm Lễ, Tết, triển khai các giải pháp kích cầu tiêu dùng, thúc đẩy thương mại, không để xảy ra tình trạng thiếu hàng hoá, sốt giá. Đẩy mạnh cuộc vận động "Người Việt Nam ưu tiên dùng hàng Việt Nam". Thực hiện tốt công tác phòng, chống buôn lậu, gian lận thương mại, sản xuất, kinh doanh hàng giả, hàng cấm, xâm phạm quyền sở hữu trí tuệ. Tăng cường hiệu quả hoạt động của các tổ chức tín dụng trên địa bàn tỉnh đáp ứng nhu cầu vốn tín dụng cho nền kinh tế, tập trung vào hoạt động sản xuất, kinh doanh, các lĩnh vực ưu tiên và động lực tăng trưởng; kiểm soát chặt chẽ tín dụng đối với các lĩnh vực tiềm ẩn rủi ro. Nâng cao chất lượng các loại dịch vụ, nhất là dịch vụ ăn uống, lưu trú, du lịch, </w:t>
      </w:r>
      <w:r>
        <w:rPr>
          <w:lang w:val="vi-VN"/>
        </w:rPr>
        <w:t>mở rộng mạng lưới vận tải, bưu chính, viễn thông.</w:t>
      </w:r>
    </w:p>
    <w:p>
      <w:pPr>
        <w:pStyle w:val="Normal"/>
        <w:jc w:val="both"/>
        <w:rPr/>
      </w:pPr>
      <w:r>
        <w:rPr/>
        <w:t>Tiếp tục triển khai hiệu quả, đồng bộ các đề án, chương trình, kế hoạch về phát triển du lịch, trọng tâm là Đề án phát triển du lịch tỉnh Lạng Sơn đến năm 2030, tầm nhìn đến năm 2045; Nghị quyết của Ban Thường vụ Tỉnh ủy về bảo tồn, tôn tạo và phát huy giá trị Công viên địa chất toàn cầu UNESCO Lạng Sơn giai đoạn 2025 - 2030, định hướng đến năm 2035; các chính sách hỗ trợ phát triển du lịch cộng đồng trên địa bàn tỉnh và phát huy giá trị Công viên địa chất toàn cầu UNESCO. Tăng cường quảng bá, tập trung khai thác hiệu quả tiềm năng, thế mạnh du lịch; xây dựng thương hiệu, phát triển đa dạng các loại hình và sản phẩm du lịch, chú trọng nâng cao chất lượng dịch vụ. Đầu tư xây dựng, khai thác hiệu quả các tuyến du lịch trong vùng Công viên địa chất toàn cầu; phối hợp với các đơn vị liên quan đẩy mạnh quảng bá, giới thiệu trên các phương tiện truyền thông đại chúng và mạng xã hội. Chú trọng đào tạo, nâng cao chất lượng nguồn nhân lực du lịch. Quan tâm đầu tư hạ tầng kết nối các khu, điểm, tuyến du lịch, tạo liên kết phát triển giữa các địa phương trong tỉnh, trong khu vực và cả nước; đẩy mạnh hợp tác quốc tế trong phát triển du lịch. Tạo điều kiện thuận lợi, hỗ trợ nhà đầu tư triển khai các dự án du lịch, tạo đột phá trong phát triển du lịch. Năm 2026 phấn đấu thu hút được 4,7 triệu lượt khách du lịch, trong đó 550 nghìn lượt khách du lịch quốc tế và 4,15 triệu lượt khách du lịch nội địa.</w:t>
      </w:r>
    </w:p>
    <w:p>
      <w:pPr>
        <w:pStyle w:val="Normal"/>
        <w:jc w:val="both"/>
        <w:rPr/>
      </w:pPr>
      <w:r>
        <w:rPr/>
        <w:t>đ) Cải thiện môi trường kinh doanh, nâng cao năng lực cạnh tranh; tăng cường các hoạt động xúc tiến, thu hút đầu tư</w:t>
      </w:r>
    </w:p>
    <w:p>
      <w:pPr>
        <w:pStyle w:val="Normal"/>
        <w:jc w:val="both"/>
        <w:rPr/>
      </w:pPr>
      <w:r>
        <w:rPr/>
        <w:t>Đẩy mạnh thực hiện các nhiệm vụ, giải pháp về cải thiện môi trường đầu tư, kinh doanh, nâng cao năng lực cạnh tranh cấp tỉnh, tạo môi trường đầu tư thuận lợi, thu hút các nhà đầu tư. Chủ động nắm bắt tình hình, kịp thời tháo gỡ khó khăn, hỗ trợ các nhà đầu tư, doanh nghiệp, hợp tác xã và hộ kinh doanh khôi phục, thúc đẩy hoạt động sản xuất kinh doanh, tham gia vào thị trường. Phấn đấu chỉ số năng lực cạnh tranh cấp tỉnh của Lạng Sơn xếp ở nhóm khá của cả nước. Phát triển đồng bộ các thành phần kinh tế; tạo môi trường thuận lợi, khuyến khích phát triển mạnh mẽ doanh nghiệp tư nhân; triển khai hiệu quả Nghị quyết số 68-NQ/TW ngày 04/5/2025 của Bộ Chính trị về phát triển kinh tế tư nhân.</w:t>
      </w:r>
    </w:p>
    <w:p>
      <w:pPr>
        <w:pStyle w:val="Normal"/>
        <w:jc w:val="both"/>
        <w:rPr>
          <w:szCs w:val="28"/>
          <w:lang w:val="vi-VN"/>
        </w:rPr>
      </w:pPr>
      <w:r>
        <w:rPr>
          <w:szCs w:val="28"/>
          <w:lang w:val="vi-VN"/>
        </w:rPr>
        <w:t xml:space="preserve">Tổ chức thực hiện hiệu quả các chương trình xúc tiến đầu tư, tăng cường các hoạt động tiếp xúc, làm việc với các tập đoàn, nhà đầu tư lớn trong và ngoài nước, thu hút các dự án quy mô lớn, có sức lan tỏa, tạo động lực thúc đẩy kinh tế - xã hội theo danh mục các dự án ưu tiên đầu tư của Quy hoạch tỉnh Lạng Sơn thời kỳ 2021 - 2030, tầm nhìn đến năm 2050 đã được phê duyệt. Phát huy hiệu quả hoạt động của </w:t>
      </w:r>
      <w:r>
        <w:rPr>
          <w:lang w:val="vi-VN"/>
        </w:rPr>
        <w:t xml:space="preserve">Tổ công tác đặc biệt của Chủ tịch UBND tỉnh, Tổ công tác hỗ trợ đầu tư trên địa bàn tỉnh, các Tổ công tác của các địa phương để đôn đốc, tháo gỡ khó khăn, vướng mắc, khơi thông các điểm nghẽn trong hoạt động đầu tư. Công bố công khai, đầy đủ các quy hoạch, kế hoạch phát triển kinh tế - xã hội; quy hoạch, kế hoạch sử dụng đất, quy hoạch xây dựng (bao gồm cả dữ liệu số); các chủ trương, chính sách, quy định của Trung ương, của tỉnh; danh mục dự án kêu gọi đầu tư trên cổng thông tin điện tử đảm bảo quyền tiếp cận thông tin của người dân, doanh nghiệp, nhà đầu tư. Chủ động tiếp nhận và xử lý thông tin, phản ánh của doanh nghiệp, nhà đầu tư để kịp thời tháo gỡ khó khăn, vướng mắc </w:t>
      </w:r>
      <w:r>
        <w:rPr>
          <w:szCs w:val="28"/>
          <w:lang w:val="vi-VN"/>
        </w:rPr>
        <w:t>trong công tác thẩm định dự án, chấp thuận chủ trương đầu tư. Chậm nhất ngày 30/6/2026 hoàn thành giải quyết, tháo gỡ khó khăn, vướng mắc, xử lý đối với các dự án đầu tư trên địa bàn tỉnh theo Kế hoạch số 116/KH-UBND ngày 21/4/2025</w:t>
      </w:r>
      <w:r>
        <w:rPr>
          <w:spacing w:val="-2"/>
          <w:szCs w:val="28"/>
          <w:lang w:val="vi-VN"/>
        </w:rPr>
        <w:t>. Quản lý chặt chẽ các hoạt động đầu tư, kiên quyết yêu cầu nhà đầu tư thực hiện nghiêm các quy định về bảo vệ môi trường, thực hiện nghĩa vụ tài chính với Nhà nước.</w:t>
      </w:r>
    </w:p>
    <w:p>
      <w:pPr>
        <w:pStyle w:val="Normal"/>
        <w:jc w:val="both"/>
        <w:rPr>
          <w:szCs w:val="28"/>
          <w:lang w:val="vi-VN"/>
        </w:rPr>
      </w:pPr>
      <w:r>
        <w:rPr>
          <w:lang w:val="vi-VN"/>
        </w:rPr>
        <w:t xml:space="preserve">4. Tăng cường liên kết vùng, thực hiện hiệu quả Quy hoạch vùng Trung du và miền núi phía Bắc thời kỳ 2021 - 2030, tầm nhìn đến năm 2050; hoàn thành lập điều chỉnh quy hoạch tỉnh </w:t>
      </w:r>
      <w:r>
        <w:rPr>
          <w:szCs w:val="28"/>
          <w:lang w:val="vi-VN"/>
        </w:rPr>
        <w:t>Lạng Sơn thời kỳ 2021 - 2030, tầm nhìn đến năm 2050 trước ngày 01/3/2025. Hoàn thành đồ án Quy hoạch phân khu chức năng sau khi Quy hoạch chung xây dựng Khu kinh tế cửa khẩu Đồng Đăng - Lạng Sơn và Quy hoạch chung xây dựng khu vực cửa khẩu chính Chi Ma đến năm 2045 được phê duyệt. Triển khai lập quy hoạch chung các xã, phường sau sắp xếp. Tăng cường các biện pháp kiểm tra, giám sát và tổ chức thực hiện quy hoạch xây dựng, đô thị và các khu chức năng.</w:t>
      </w:r>
    </w:p>
    <w:p>
      <w:pPr>
        <w:pStyle w:val="Normal"/>
        <w:jc w:val="both"/>
        <w:rPr>
          <w:szCs w:val="28"/>
          <w:lang w:val="vi-VN"/>
        </w:rPr>
      </w:pPr>
      <w:r>
        <w:rPr>
          <w:szCs w:val="28"/>
          <w:lang w:val="vi-VN"/>
        </w:rPr>
        <w:t xml:space="preserve">Huy động các nguồn lực đẩy nhanh tiến độ xây dựng kết cấu hạ tầng kinh tế - xã hội, trọng tâm là các dự án hạ tầng giao thông, đô thị, khu, cụm công nghiệp trọng điểm có tính liên vùng thúc đẩy phát triển kinh tế - xã hội. Tập trung nguồn lực hoàn thiện các hạng mục và đưa vào khai thác tuyến cao tốc cửa khẩu Hữu Nghị - Chi Lăng, tuyến cao tốc Đồng Đăng - Trà Lĩnh. Đẩy nhanh tiến độ thực hiện các dự án trọng điểm như: Dự án Khu liên hợp thể thao tỉnh Lạng Sơn (hạng mục: sân vận động trung tâm, nhà thi đấu đa năng)...; các dự án khu đô thị như: khu đô thị mới Hữu Lũng; khu đô thị Green Garden; khu đô thị mới Đông Kinh; khu đô thị phía Đông thị trấn Đồng Mỏ; khu đô thị phía Đông Nam thị trấn Đồng Mỏ... Triển khai đầu tư xây dựng, cải tạo trụ sở các xã, phường trên địa bàn tỉnh Lạng Sơn giai đoạn 2025 - 2030; triển khai quy trình, thủ tục đầu tư dự án tuyến cao tốc Lạng Sơn - Thái Nguyên, tuyến đường sắt tốc độ cao Hà Nội - Đồng Đăng. </w:t>
      </w:r>
    </w:p>
    <w:p>
      <w:pPr>
        <w:pStyle w:val="Normal"/>
        <w:jc w:val="both"/>
        <w:rPr/>
      </w:pPr>
      <w:r>
        <w:rPr>
          <w:szCs w:val="28"/>
          <w:lang w:val="vi-VN"/>
        </w:rPr>
        <w:t xml:space="preserve">Giải quyết kịp thời các khó khăn, vướng mắc, nhất là cơ chế, chính sách ưu đãi, thủ tục pháp lý, giải phóng mặt bằng, nguồn cung nguyên vật liệu để đẩy nhanh các dự án đầu tư công, dự án PPP, dự án đầu tư bằng nguồn vốn ngoài ngân sách nhà nước, các dự án thuộc định hướng Quy hoạch tỉnh, các dự án phát triển hạ tầng kinh tế - xã hội, công nghệ thông tin, chuyển đổi số,... góp phần thúc đẩy tăng trưởng, tạo động lực mới, không gian mới cho phát triển. Tập trung hoàn thành sớm thủ tục đầu tư, đấu thầu, khởi công các công trình khởi công mới; rà soát, cải tiến quy trình, thủ tục, nâng cao chất lượng và rút ngắn thời gian thẩm định quy hoạch, dự án, thiết kế, đánh giá tác động môi trường, phòng cháy chữa cháy, cấp phép xây dựng và các thủ tục hành chính liên quan để đẩy nhanh tiến độ thực hiện dự án. Thực hiện có hiệu quả Đề án phát triển giao thông nông thôn tỉnh Lạng Sơn giai đoạn 2026 - 2030. </w:t>
      </w:r>
    </w:p>
    <w:p>
      <w:pPr>
        <w:pStyle w:val="Normal"/>
        <w:jc w:val="both"/>
        <w:rPr/>
      </w:pPr>
      <w:r>
        <w:rPr>
          <w:lang w:val="vi-VN"/>
        </w:rPr>
        <w:t>5. Tập trung đẩy nhanh tiến độ thực hiện và giải ngân vốn đầu tư công ngay từ đầu năm, nhất là các chương trình, dự án, công trình quan trọng có nguồn vốn lớn, có tính chất lan tỏa, thúc đẩy tăng trưởng kinh tế, các chương trình mục tiêu quốc gia; lấy đầu tư công dẫn dắt đầu tư tư.</w:t>
      </w:r>
    </w:p>
    <w:p>
      <w:pPr>
        <w:pStyle w:val="Normal"/>
        <w:jc w:val="both"/>
        <w:rPr>
          <w:b/>
          <w:b/>
          <w:lang w:val="vi-VN"/>
        </w:rPr>
      </w:pPr>
      <w:r>
        <w:rPr/>
        <w:t>a)</w:t>
      </w:r>
      <w:r>
        <w:rPr>
          <w:lang w:val="vi-VN"/>
        </w:rPr>
        <w:t xml:space="preserve"> Thực hiện nghiêm quy định về phân bổ, giao, điều chỉnh kế hoạch đầu tư vốn ngân sách nhà nước năm 2025 theo đúng quy định của pháp luật về đầu tư công</w:t>
      </w:r>
      <w:r>
        <w:rPr>
          <w:rStyle w:val="FootnoteCharacters"/>
          <w:rStyle w:val="FootnoteAnchor"/>
        </w:rPr>
        <w:footnoteReference w:id="2"/>
      </w:r>
      <w:r>
        <w:rPr>
          <w:lang w:val="vi-VN"/>
        </w:rPr>
        <w:t xml:space="preserve"> và các văn bản hướng dẫn thực hiện, tuân thủ các Quyết định giao vốn của Quốc hội, Thủ tướng Chính phủ và các Nghị quyết của HĐND tỉnh; phân bổ kế hoạch đầu tư công cho các dự án, nhiệm vụ, dự án thuộc chương trình phục hồi và phát triển kinh tế - xã hội, chương trình mục tiêu quốc gia theo tiến độ được cấp có thẩm quyền phê duyệt và cam kết; bố trí đủ vốn cho các dự án đã hoàn thành, bàn giao đưa vào sử dụng trước năm 202</w:t>
      </w:r>
      <w:r>
        <w:rPr/>
        <w:t>6</w:t>
      </w:r>
      <w:r>
        <w:rPr>
          <w:lang w:val="vi-VN"/>
        </w:rPr>
        <w:t xml:space="preserve">; nhiệm vụ chuẩn bị đầu tư, nhiệm vụ quy hoạch, các dự án chuyển tiếp phù hợp với khả năng thực hiện, phân bổ đúng đối tượng quy định, không phân bổ cho dự án đã hết thời hạn bố trí vốn theo quy định mà chưa được cấp có thẩm quyền cho phép; khắc phục hạn chế trong chậm triển khai thực hiện dự án đầu tư công, chậm giải ngân vốn đầu tư công; kiên quyết điều chuyển kế hoạch vốn của dự án triển khai chậm để bổ sung cho dự án có khả năng giải ngân và có nhu cầu bổ sung vốn, trong đó ưu tiên bố trí vốn cho các dự án trọng điểm có tính chất lan tỏa, liên kết vùng, thúc đẩy tăng trưởng, có khả năng hấp thụ vốn, bảo đảm đúng quy định, hạn chế tối đa việc chuyển nguồn vốn sang năm sau. Phấn đấu giải ngân </w:t>
      </w:r>
      <w:r>
        <w:rPr/>
        <w:t>100</w:t>
      </w:r>
      <w:r>
        <w:rPr>
          <w:lang w:val="vi-VN"/>
        </w:rPr>
        <w:t xml:space="preserve">% vốn kế hoạch đầu tư công. Xem xét trách nhiệm của tập thể, cá nhân trong xây dựng kế hoạch vốn không sát thực tế, tổ chức thực hiện thiếu hiệu quả dẫn đến tỷ lệ giải ngân vốn đầu tư công thấp. Nghiên cứu, có chế tài xử lý đối với các trường hợp trả lại kế hoạch vốn hằng năm do nguyên nhân chủ quan. Nghiêm túc chấn chỉnh và tổ chức thực hiện kế hoạch </w:t>
      </w:r>
      <w:r>
        <w:rPr>
          <w:szCs w:val="28"/>
          <w:lang w:val="vi-VN"/>
        </w:rPr>
        <w:t xml:space="preserve">khắc phục các tồn tại, hạn chế trong công tác quản lý vốn đầu tư đã được chỉ ra trong thời gian vừa qua tại các cuộc thanh tra, kiểm toán, kiểm tra tại tỉnh Lạng Sơn. </w:t>
      </w:r>
      <w:r>
        <w:rPr>
          <w:lang w:val="vi-VN"/>
        </w:rPr>
        <w:t>Siết chặt kỷ cương, kỷ luật tài chính, xử lý nghiêm các trường hợp vi phạm, cản trở làm chậm tiến độ giao vốn, thực hiện, giải ngân vốn; cá thể hóa trách nhiệm người đứng đầu trong trường hợp thực hiện giải ngân chậm, gắn với đánh giá mức độ hoàn thành nhiệm vụ được giao trong năm 202</w:t>
      </w:r>
      <w:r>
        <w:rPr/>
        <w:t>6</w:t>
      </w:r>
      <w:r>
        <w:rPr>
          <w:lang w:val="vi-VN"/>
        </w:rPr>
        <w:t xml:space="preserve">. </w:t>
      </w:r>
    </w:p>
    <w:p>
      <w:pPr>
        <w:pStyle w:val="Normal"/>
        <w:jc w:val="both"/>
        <w:rPr/>
      </w:pPr>
      <w:r>
        <w:rPr/>
        <w:t xml:space="preserve">b) </w:t>
      </w:r>
      <w:r>
        <w:rPr>
          <w:lang w:val="vi-VN"/>
        </w:rPr>
        <w:t>Các chủ đầu tư nâng cao trách nhiệm trong công tác quản lý dự án,  nâng cao chất lượng công tác chuẩn bị đầu tư, nhất là trong việc lập, thẩm định, phê duyệt đề xuất chủ trương đầu tư, quyết định đầu tư, kéo dài thời gian thực hiện dự án, thời gian bố trí vốn,... xây dựng kế hoạch triển khai cụ thể cho từng giai đoạn thực hiện, có giải pháp hiệu quả nhằm nâng cao chất lượng từ khâu khảo sát, thiết kế, công tác quản lý thực hiện hợp đồng, thanh toán theo hợp đồng; công tác thu hồi vốn tạm ứng quá hạn; công tác quản lý chất lượng, nghiệm thu khối lượng theo quy định của pháp luật về xây dựng và quy định về quản lý, thanh toán, quyết toán vốn đầu tư hiện hành. Phân công lãnh đạo chịu trách nhiệm chỉ đạo bộ phận theo dõi tiến độ thực hiện các dự án, sẵn sàng các điều kiện triển khai thực hiện dự án ngay từ đầu năm. Thường xuyên kiểm tra, giám sát hiện trường, kịp thời báo cáo đề xuất tháo gỡ khó khăn, vướng mắc, đôn đốc nhà thầu, tư vấn tổ chức thi công để đẩy nhanh tiến độ các dự án. Thực hiện chế độ báo cáo tình hình thực hiện và giải ngân kế hoạch đầu tư vốn ngân sách nhà nước năm 202</w:t>
      </w:r>
      <w:r>
        <w:rPr/>
        <w:t>6</w:t>
      </w:r>
      <w:r>
        <w:rPr>
          <w:lang w:val="vi-VN"/>
        </w:rPr>
        <w:t xml:space="preserve"> theo định kỳ (hằng tháng, quý và cả năm) về Sở Tài chính theo quy định. </w:t>
      </w:r>
    </w:p>
    <w:p>
      <w:pPr>
        <w:pStyle w:val="Normal"/>
        <w:jc w:val="both"/>
        <w:rPr>
          <w:lang w:val="vi-VN"/>
        </w:rPr>
      </w:pPr>
      <w:r>
        <w:rPr/>
        <w:t xml:space="preserve">c) </w:t>
      </w:r>
      <w:r>
        <w:rPr>
          <w:lang w:val="vi-VN"/>
        </w:rPr>
        <w:t>Đối với kế hoạch vốn đầu tư công</w:t>
      </w:r>
      <w:r>
        <w:rPr/>
        <w:t>:</w:t>
      </w:r>
      <w:r>
        <w:rPr>
          <w:strike/>
          <w:lang w:val="vi-VN"/>
        </w:rPr>
        <w:t xml:space="preserve"> </w:t>
      </w:r>
    </w:p>
    <w:p>
      <w:pPr>
        <w:pStyle w:val="Normal"/>
        <w:jc w:val="both"/>
        <w:rPr/>
      </w:pPr>
      <w:r>
        <w:rPr>
          <w:lang w:val="vi-VN"/>
        </w:rPr>
        <w:t>- Các chủ đầu tư, cơ quan, đơn vị khẩn trương triển khai kế hoạch đầu tư công ngay trong quý I/202</w:t>
      </w:r>
      <w:r>
        <w:rPr/>
        <w:t>6</w:t>
      </w:r>
      <w:r>
        <w:rPr>
          <w:lang w:val="vi-VN"/>
        </w:rPr>
        <w:t>, ban hành kế hoạch thực hiện và giải ngân ngay từ đầu năm, chi tiết theo tháng, quý; chủ động rà soát, đề xuất điều chỉnh kế hoạch hằng quý (trường hợp không đảm bảo tiến độ ban đầu), đề xuất cắt giảm kế hoạch vốn đối với các dự án triển khai chậm, bổ sung vốn cho các dự án có khối lượng hoàn thành cao, gửi Sở Tài chính tổng hợp trình UBND tỉnh xem xét điều chỉnh (thời gian điều chỉnh các lần sau trước ngày 25 của tháng cuối quý, lần cuối cùng trước ngày 15/1</w:t>
      </w:r>
      <w:r>
        <w:rPr/>
        <w:t>2</w:t>
      </w:r>
      <w:r>
        <w:rPr>
          <w:lang w:val="vi-VN"/>
        </w:rPr>
        <w:t>/202</w:t>
      </w:r>
      <w:r>
        <w:rPr/>
        <w:t>6</w:t>
      </w:r>
      <w:r>
        <w:rPr>
          <w:lang w:val="vi-VN"/>
        </w:rPr>
        <w:t>), trong đó:</w:t>
      </w:r>
    </w:p>
    <w:p>
      <w:pPr>
        <w:pStyle w:val="Normal"/>
        <w:jc w:val="both"/>
        <w:rPr/>
      </w:pPr>
      <w:r>
        <w:rPr>
          <w:lang w:val="vi-VN"/>
        </w:rPr>
        <w:t>(1) Đối với nhóm dự án hoàn thành đến ngày 31/12/202</w:t>
      </w:r>
      <w:r>
        <w:rPr/>
        <w:t>5</w:t>
      </w:r>
      <w:r>
        <w:rPr>
          <w:lang w:val="vi-VN"/>
        </w:rPr>
        <w:t>: Tập trung hoàn tất công tác nghiệm thu, thanh toán và giải ngân vốn cho các nhà thầu; khẩn trương lập báo cáo quyết toán dự án hoàn thành bảo đảm theo đúng thời gian quy định, đảm bảo đủ điều kiện giải ngân 100% kế hoạch vốn đến hết ngày 30/6/202</w:t>
      </w:r>
      <w:r>
        <w:rPr/>
        <w:t>6</w:t>
      </w:r>
      <w:r>
        <w:rPr>
          <w:lang w:val="vi-VN"/>
        </w:rPr>
        <w:t xml:space="preserve">.  </w:t>
      </w:r>
    </w:p>
    <w:p>
      <w:pPr>
        <w:pStyle w:val="Normal"/>
        <w:jc w:val="both"/>
        <w:rPr/>
      </w:pPr>
      <w:r>
        <w:rPr>
          <w:lang w:val="vi-VN"/>
        </w:rPr>
        <w:t>(2) Đối với nhóm dự án chuyển tiếp: Tăng cường đôn đốc nhà thầu triển khai ngay từ đầu năm, đẩy nhanh tiến độ thi công gắn với chất lượng công trình, tập trung tháo gỡ khó khăn, vướng mắc trong quá trình thi công, nghiệm thu khối lượng hoàn thành để đủ điều kiện thanh toán cho nhà thầu; hoàn thành giải ngân tối thiểu 30% kế hoạch vốn đến hết ngày 30/6/202</w:t>
      </w:r>
      <w:r>
        <w:rPr/>
        <w:t>6</w:t>
      </w:r>
      <w:r>
        <w:rPr>
          <w:lang w:val="vi-VN"/>
        </w:rPr>
        <w:t>; giải ngân tối thiểu 60% kế hoạch vốn đến hết ngày 30/9/202</w:t>
      </w:r>
      <w:r>
        <w:rPr/>
        <w:t>6</w:t>
      </w:r>
      <w:r>
        <w:rPr>
          <w:lang w:val="vi-VN"/>
        </w:rPr>
        <w:t xml:space="preserve">; giải ngân </w:t>
      </w:r>
      <w:r>
        <w:rPr/>
        <w:t>100</w:t>
      </w:r>
      <w:r>
        <w:rPr>
          <w:lang w:val="vi-VN"/>
        </w:rPr>
        <w:t>% kế hoạch vốn đến hết ngày 31/12/202</w:t>
      </w:r>
      <w:r>
        <w:rPr/>
        <w:t>6</w:t>
      </w:r>
      <w:r>
        <w:rPr>
          <w:lang w:val="vi-VN"/>
        </w:rPr>
        <w:t>.</w:t>
      </w:r>
    </w:p>
    <w:p>
      <w:pPr>
        <w:pStyle w:val="Normal"/>
        <w:jc w:val="both"/>
        <w:rPr/>
      </w:pPr>
      <w:r>
        <w:rPr>
          <w:lang w:val="vi-VN"/>
        </w:rPr>
        <w:t>(3) Đối với nhóm dự án khởi công mới năm 202</w:t>
      </w:r>
      <w:r>
        <w:rPr/>
        <w:t>6</w:t>
      </w:r>
      <w:r>
        <w:rPr>
          <w:lang w:val="vi-VN"/>
        </w:rPr>
        <w:t>: Khẩn trương hoàn thành thủ tục chuẩn bị đầu tư (phê duyệt thiết kế bản vẽ thi công, lựa chọn nhà thầu), giải phóng mặt bằng bảo đảm khởi công chậm nhất trong tháng 6/202</w:t>
      </w:r>
      <w:r>
        <w:rPr/>
        <w:t>6</w:t>
      </w:r>
      <w:r>
        <w:rPr>
          <w:lang w:val="vi-VN"/>
        </w:rPr>
        <w:t xml:space="preserve"> và giải ngân đến hết ngày 30/9/202</w:t>
      </w:r>
      <w:r>
        <w:rPr/>
        <w:t>6</w:t>
      </w:r>
      <w:r>
        <w:rPr>
          <w:lang w:val="vi-VN"/>
        </w:rPr>
        <w:t xml:space="preserve"> đạt tối thiểu 40% kế hoạch vốn; giải ngân tối thiểu 95% kế hoạch vốn đến hết ngày 31/12/202</w:t>
      </w:r>
      <w:r>
        <w:rPr/>
        <w:t>6</w:t>
      </w:r>
      <w:r>
        <w:rPr>
          <w:lang w:val="vi-VN"/>
        </w:rPr>
        <w:t xml:space="preserve">. Chủ tịch UBND các </w:t>
      </w:r>
      <w:r>
        <w:rPr/>
        <w:t>xã, phường</w:t>
      </w:r>
      <w:r>
        <w:rPr>
          <w:lang w:val="vi-VN"/>
        </w:rPr>
        <w:t xml:space="preserve"> có dự án khởi công mới thực hiện trên địa bàn chủ động phối hợp với chủ đầu tư triển khai công tác giải phóng mặt bằng ngay khi dự án được phê duyệt đầu tư, tập trung thực hiện các giải pháp tháo gỡ khó khăn, vướng mắc trong công tác giải phóng mặt bằng (nếu có) bảo đảm bàn giao mặt bằng, khởi công chậm nhất trong tháng 6/202</w:t>
      </w:r>
      <w:r>
        <w:rPr/>
        <w:t>6</w:t>
      </w:r>
      <w:r>
        <w:rPr>
          <w:lang w:val="vi-VN"/>
        </w:rPr>
        <w:t>.</w:t>
      </w:r>
    </w:p>
    <w:p>
      <w:pPr>
        <w:pStyle w:val="Normal"/>
        <w:jc w:val="both"/>
        <w:rPr/>
      </w:pPr>
      <w:r>
        <w:rPr>
          <w:lang w:val="vi-VN"/>
        </w:rPr>
        <w:t>(4) Đối với các dự án được bố trí thực hiện công tác chuẩn bị đầu tư (chủ trương đầu tư) trong năm 202</w:t>
      </w:r>
      <w:r>
        <w:rPr/>
        <w:t>6</w:t>
      </w:r>
      <w:r>
        <w:rPr>
          <w:lang w:val="vi-VN"/>
        </w:rPr>
        <w:t>: Các đơn vị được giao nhiệm vụ chuẩn bị đầu tư chủ động lập, trình thẩm định, phê duyệt báo cáo đề xuất chủ trương đầu tư theo quy định của Luật Đầu tư công; đối với dự án khởi công mới năm 202</w:t>
      </w:r>
      <w:r>
        <w:rPr/>
        <w:t>6</w:t>
      </w:r>
      <w:r>
        <w:rPr>
          <w:lang w:val="vi-VN"/>
        </w:rPr>
        <w:t xml:space="preserve"> hoàn thành phê duyệt dự án chậm nhất trong tháng 3/202</w:t>
      </w:r>
      <w:r>
        <w:rPr/>
        <w:t>6</w:t>
      </w:r>
      <w:r>
        <w:rPr>
          <w:lang w:val="vi-VN"/>
        </w:rPr>
        <w:t>; đối với dự án chuẩn bị đầu tư giai đoạn 2026-2030</w:t>
      </w:r>
      <w:r>
        <w:rPr/>
        <w:t>: (i) Nhóm dự án ưu tiên theo kết luận của Tỉnh ủy, HĐND, UBND tỉnh: Hoàn thành hồ sơ trình thẩm định, phê duyệt chủ trương đầu tư chậm nhất trong quý I/2026, hoàn thành phê duyệt dự án chậm nhất trong quý II/2026; (ii) Đối với nhóm dự án khác: H</w:t>
      </w:r>
      <w:r>
        <w:rPr>
          <w:lang w:val="vi-VN"/>
        </w:rPr>
        <w:t xml:space="preserve">oàn thành hồ sơ trình thẩm định phê duyệt chủ trương chậm nhất trong </w:t>
      </w:r>
      <w:r>
        <w:rPr/>
        <w:t>quý II</w:t>
      </w:r>
      <w:r>
        <w:rPr>
          <w:lang w:val="vi-VN"/>
        </w:rPr>
        <w:t>/2025, trình thẩm định phê duyệt dự án chậm nhất trong tháng 10/2025.</w:t>
      </w:r>
    </w:p>
    <w:p>
      <w:pPr>
        <w:pStyle w:val="Normal"/>
        <w:jc w:val="both"/>
        <w:rPr/>
      </w:pPr>
      <w:r>
        <w:rPr>
          <w:lang w:val="vi-VN"/>
        </w:rPr>
        <w:t xml:space="preserve">- Tập trung tháo gỡ khó khăn, vướng mắc trong thực hiện các dự án hạ </w:t>
      </w:r>
      <w:r>
        <w:rPr>
          <w:spacing w:val="-2"/>
          <w:lang w:val="vi-VN"/>
        </w:rPr>
        <w:t>tầng quy mô lớn, đặc biệt là trong công tác giải phóng mặt bằng, bồi thường, hỗ trợ, tái định cư, chuyển đổi mục đích sử dụng rừng, chuyển đổi mục đích sử dụng đất lúa; bảo đảm nguồn cung và kiểm soát giá nguyên vật liệu; kịp thời rà soát điều chỉnh chỉ tiêu sử dụng đất để phù hợp với mục tiêu phát triển kết cấu hạ tầng.</w:t>
      </w:r>
      <w:r>
        <w:rPr>
          <w:lang w:val="vi-VN"/>
        </w:rPr>
        <w:t xml:space="preserve"> </w:t>
      </w:r>
    </w:p>
    <w:p>
      <w:pPr>
        <w:pStyle w:val="Normal"/>
        <w:jc w:val="both"/>
        <w:rPr/>
      </w:pPr>
      <w:r>
        <w:rPr>
          <w:lang w:val="vi-VN"/>
        </w:rPr>
        <w:t>- Phấn đấu hoàn thành</w:t>
      </w:r>
      <w:r>
        <w:rPr/>
        <w:t xml:space="preserve">, bàn giao đưa vào sử dụng và quyết toán </w:t>
      </w:r>
      <w:r>
        <w:rPr>
          <w:lang w:val="vi-VN"/>
        </w:rPr>
        <w:t xml:space="preserve">các dự án: Dự án Tuyến cao tốc cửa khẩu Hữu Nghị - Chi Lăng theo hình thức BOT; Dự án nâng cấp đoạn Km18 - Km80, Quốc lộ 4B; Dự án Đường giao thông kết nối Quốc lộ 4B đến Quốc lộ 18; các công trình hạ tầng kết nối hạ tầng Khu công nghiệp VSIP Lạng Sơn. Tập trung thực hiện các dự án hạ tầng đô thị, hạ tầng xã hội, phấn đấu </w:t>
      </w:r>
      <w:r>
        <w:rPr/>
        <w:t>cơ bản hoàn thành Dự án</w:t>
      </w:r>
      <w:r>
        <w:rPr>
          <w:lang w:val="vi-VN"/>
        </w:rPr>
        <w:t xml:space="preserve"> đường Lý Thái Tổ kéo dài và khu dân cư, tái định cư thành phố Lạng Sơn; Dự án Đường tránh ĐT.226 (đoạn qua thị trấn Bình Gia, Văn Mịch) và khu tái định cư, dân cư thị trấn Bình Gia</w:t>
      </w:r>
      <w:r>
        <w:rPr/>
        <w:t>, hoàn thành tối thiểu 70% khối lượng Dự án Khu liên hợp thể thao tỉnh Lạng Sơn (Hạng mục Sân vận động trung tâm, nhà thi đấu đa năng); khởi công các dự án: Xây dựng Trung tâm hành chính tỉnh Lạng Sơn, giai đoạn 1; Đầu tư xây dựng cầu Cửa Nam; Xây dựng tuyến nối đường Hùng Vương với Quốc lộ 1; Nâng cấp, cải tạo Ngầm Thác Trà, phường Lương Văn Tri; Cải tạo, mở rộng Hè phố đường Bà Triệu (đoạn Lê Lợi - Lý Thái Tổ); Đầu tư xây dựng mới cầu Na Sầm</w:t>
      </w:r>
      <w:r>
        <w:rPr>
          <w:lang w:val="vi-VN"/>
        </w:rPr>
        <w:t>,...</w:t>
      </w:r>
    </w:p>
    <w:p>
      <w:pPr>
        <w:pStyle w:val="Normal"/>
        <w:jc w:val="both"/>
        <w:rPr/>
      </w:pPr>
      <w:r>
        <w:rPr/>
        <w:t>d)</w:t>
      </w:r>
      <w:r>
        <w:rPr>
          <w:lang w:val="vi-VN"/>
        </w:rPr>
        <w:t xml:space="preserve"> Đối với kế hoạch vốn thực hiện các Chương trình mục tiêu quốc gia </w:t>
      </w:r>
    </w:p>
    <w:p>
      <w:pPr>
        <w:pStyle w:val="Normal"/>
        <w:jc w:val="both"/>
        <w:rPr/>
      </w:pPr>
      <w:r>
        <w:rPr>
          <w:lang w:val="vi-VN"/>
        </w:rPr>
        <w:t xml:space="preserve">- UBND các </w:t>
      </w:r>
      <w:r>
        <w:rPr/>
        <w:t xml:space="preserve">xã, phường </w:t>
      </w:r>
      <w:r>
        <w:rPr>
          <w:lang w:val="vi-VN"/>
        </w:rPr>
        <w:t xml:space="preserve">tăng cường rà soát, xác định đối tượng, dự án, nội dung, nhiệm vụ phù hợp theo các văn bản hướng dẫn triển khai mới ban hành, tập trung triển khai kế hoạch vốn thực hiện các Chương trình mục tiêu quốc gia theo đúng quy định; </w:t>
      </w:r>
      <w:r>
        <w:rPr/>
        <w:t xml:space="preserve">tổ chức triển khai hoàn thành tối đa mục tiêu, nhiệm vụ còn lại của 03 Chương trình mục tiêu quốc gia giai đoạn 2021-2025 đã được Quốc hội cho phép kéo dài thời gian thực hiện và giải ngân sang năm 2026 tại Nghị quyết số 257/2025/QH15 ngày 11/12/2025 của Quốc hội. </w:t>
      </w:r>
      <w:r>
        <w:rPr>
          <w:bCs/>
          <w:lang w:val="fi-FI"/>
        </w:rPr>
        <w:t>Trên cơ sở các định hướng đối với từng nhiệm vụ, nội dung theo từng ngành, lĩnh vực thuộc các Chương trình mục tiêu quốc gia dự kiến triển khai giai đoạn 2026-2030, hướng dẫn của các Sở chuyên ngành, cơ quan chủ quản thực hiện Chương trình mục tiêu quốc gia chủ động rà soát nhu cầu thực hiện các dự án cần thực hiện trong giai đoạn 2026-2030 trên địa bàn quản lý, sắp xếp theo thứ tự ưu tiên, bảo đảm lồng ghép hợp lý với danh mục dự án thuộc kế hoạch đầu tư công nguồn ngân sách địa phương giai đoạn 2026-2030 và năm 2026 dự kiến được phân cấp</w:t>
      </w:r>
      <w:r>
        <w:rPr>
          <w:b/>
          <w:bCs/>
          <w:lang w:val="fi-FI"/>
        </w:rPr>
        <w:t xml:space="preserve">, </w:t>
      </w:r>
      <w:r>
        <w:rPr>
          <w:bCs/>
          <w:lang w:val="fi-FI"/>
        </w:rPr>
        <w:t>gửi các cơ quan chủ quản, cơ quan quản lý chuyên ngành để tổng hợp, đề xuất các dự án, nội dung thuộc các Chương trình mục tiêu quốc gia</w:t>
      </w:r>
      <w:r>
        <w:rPr/>
        <w:t xml:space="preserve">, trong đó trọng tâm là Chương trình mục tiêu quốc gia xây dựng nông thôn mới, giảm nghèo bền vững và phát triển vùng đồng bào dân tộc thiểu số và miền núi giai đoạn 2026-2035 đã được Quốc hội phê duyệt tại Nghị quyết số 257/2025/QH15 ngày 11/12/2025; </w:t>
      </w:r>
      <w:r>
        <w:rPr>
          <w:lang w:val="vi-VN"/>
        </w:rPr>
        <w:t xml:space="preserve">chủ động rà soát, </w:t>
      </w:r>
      <w:r>
        <w:rPr/>
        <w:t>bố trí đủ vốn đối ứng thực hiện các Chương trình mục tiêu quốc gia giai đoạn 2026-2030</w:t>
      </w:r>
      <w:r>
        <w:rPr>
          <w:lang w:val="vi-VN"/>
        </w:rPr>
        <w:t>.</w:t>
      </w:r>
    </w:p>
    <w:p>
      <w:pPr>
        <w:pStyle w:val="Normal"/>
        <w:jc w:val="both"/>
        <w:rPr/>
      </w:pPr>
      <w:r>
        <w:rPr>
          <w:lang w:val="vi-VN"/>
        </w:rPr>
        <w:t xml:space="preserve">- </w:t>
      </w:r>
      <w:r>
        <w:rPr>
          <w:bCs/>
          <w:szCs w:val="28"/>
          <w:lang w:val="fi-FI"/>
        </w:rPr>
        <w:t>Các cơ quan quản lý chuyên ngành,</w:t>
      </w:r>
      <w:r>
        <w:rPr>
          <w:szCs w:val="28"/>
          <w:lang w:val="en-US" w:eastAsia="en-US"/>
        </w:rPr>
        <w:t xml:space="preserve"> </w:t>
      </w:r>
      <w:r>
        <w:rPr>
          <w:lang w:val="vi-VN"/>
        </w:rPr>
        <w:t xml:space="preserve">cơ quan chủ trì tham mưu tổ chức thực hiện các Chương trình mục tiêu quốc gia </w:t>
      </w:r>
      <w:r>
        <w:rPr/>
        <w:t>(</w:t>
      </w:r>
      <w:r>
        <w:rPr>
          <w:szCs w:val="28"/>
          <w:lang w:val="en-US" w:eastAsia="en-US"/>
        </w:rPr>
        <w:t xml:space="preserve">các Sở: Dân tộc và Tôn giáo; Nông nghiệp và Môi trường; Văn hóa, Thể thao và Du lịch; Công an tỉnh; Y tế): Trên cơ sở nội dung, mục tiêu, chỉ tiêu thực hiện các tiểu dự án, dự án thành phần thuộc các Chương trình MTQG đã và đang chuẩn bị được Trung ương phê duyệt Báo cáo nghiên cứu khả thi, dự kiến về phân bổ vốn của Chương trình, chủ động xây dựng kế hoạch, hướng dẫn UBND các xã, phường, </w:t>
      </w:r>
      <w:r>
        <w:rPr>
          <w:bCs/>
          <w:szCs w:val="28"/>
          <w:lang w:val="fi-FI"/>
        </w:rPr>
        <w:t>các cơ quan quản lý chuyên ngành rà soát, tổng hợp nhu cầu đầu tư để có cơ sở triển khai ngay sau khi Chương trình được phê duyệt và phân bổ vốn.</w:t>
      </w:r>
      <w:r>
        <w:rPr>
          <w:lang w:val="vi-VN"/>
        </w:rPr>
        <w:t xml:space="preserve">. </w:t>
      </w:r>
    </w:p>
    <w:p>
      <w:pPr>
        <w:pStyle w:val="Normal"/>
        <w:jc w:val="both"/>
        <w:rPr/>
      </w:pPr>
      <w:r>
        <w:rPr>
          <w:lang w:val="vi-VN"/>
        </w:rPr>
        <w:t xml:space="preserve">- Các cơ quan, đơn vị, UBND các </w:t>
      </w:r>
      <w:r>
        <w:rPr/>
        <w:t>xã, phường</w:t>
      </w:r>
      <w:r>
        <w:rPr>
          <w:lang w:val="vi-VN"/>
        </w:rPr>
        <w:t xml:space="preserve"> thực hiện chế độ báo cáo tình hình thực hiện các Chương trình mục tiêu quốc gia theo định kỳ (hằng tháng, quý, 6 tháng, 9 tháng và cả năm), hoặc đột xuất theo quy định. Kho bạc Nhà nước </w:t>
      </w:r>
      <w:r>
        <w:rPr/>
        <w:t xml:space="preserve">khu vực VI (địa bàn </w:t>
      </w:r>
      <w:r>
        <w:rPr>
          <w:lang w:val="vi-VN"/>
        </w:rPr>
        <w:t>tỉnh Lạng Sơn</w:t>
      </w:r>
      <w:r>
        <w:rPr/>
        <w:t>)</w:t>
      </w:r>
      <w:r>
        <w:rPr>
          <w:lang w:val="vi-VN"/>
        </w:rPr>
        <w:t xml:space="preserve"> tổng hợp kết quả giải ngân vốn thực hiện các Chương trình mục tiêu quốc gia (gồm cả vốn đầu tư phát triển và vốn sự nghiệp) gửi Sở Tài chính theo định kỳ hằng tháng.</w:t>
      </w:r>
    </w:p>
    <w:p>
      <w:pPr>
        <w:pStyle w:val="Normal"/>
        <w:jc w:val="both"/>
        <w:rPr/>
      </w:pPr>
      <w:r>
        <w:rPr/>
        <w:t>đ)</w:t>
      </w:r>
      <w:r>
        <w:rPr>
          <w:lang w:val="vi-VN"/>
        </w:rPr>
        <w:t xml:space="preserve"> Sở Tài chính và các cơ quan liên quan tổ chức kiểm điểm, đánh giá kết quả giải ngân hằng tháng, kịp thời báo cáo, đề xuất giải quyết các khó khăn, vướng mắc phát sinh với UBND tỉnh. </w:t>
      </w:r>
    </w:p>
    <w:p>
      <w:pPr>
        <w:pStyle w:val="Normal"/>
        <w:jc w:val="both"/>
        <w:rPr/>
      </w:pPr>
      <w:r>
        <w:rPr/>
        <w:t>e)</w:t>
      </w:r>
      <w:r>
        <w:rPr>
          <w:lang w:val="vi-VN"/>
        </w:rPr>
        <w:t xml:space="preserve"> Đối với công tác lập, thẩm tra, thẩm định: Tăng cường công tác quản lý nhà nước, nâng cao chất lượng thẩm định chủ trương đầu tư các dự án đầu tư công, kiểm soát chặt chẽ các khâu thẩm định khảo sát, thiết kế, dự toán, thanh quyết toán các dự án đầu tư xây dựng. Tăng cường kiểm soát chất lượng tư vấn xây dựng công trình. Kho bạc Nhà nước </w:t>
      </w:r>
      <w:r>
        <w:rPr/>
        <w:t xml:space="preserve">khu vực VI (địa bàn </w:t>
      </w:r>
      <w:r>
        <w:rPr>
          <w:lang w:val="vi-VN"/>
        </w:rPr>
        <w:t>tỉnh Lạng Sơn</w:t>
      </w:r>
      <w:r>
        <w:rPr/>
        <w:t>)</w:t>
      </w:r>
      <w:r>
        <w:rPr>
          <w:lang w:val="vi-VN"/>
        </w:rPr>
        <w:t xml:space="preserve"> giải ngân 100% chi phí tư vấn sau khi công trình được kiểm định chất lượng và đánh giá hiệu quả đầu tư theo quy định. Đối với các dự án đang triển khai, không thực hiện bổ sung hạng mục, điều chỉnh tăng tổng mức đầu tư (trừ trường hợp thực sự cần thiết); việc bổ sung quy mô, tăng tổng mức đầu tư, sử dụng nguồn vốn dự phòng của các dự án phải được sự đồng ý của cấp có thẩm quyền. Các sở chuyên ngành (gồm các Sở: Xây dựng, Nông nghiệp và </w:t>
      </w:r>
      <w:r>
        <w:rPr/>
        <w:t>Môi trường</w:t>
      </w:r>
      <w:r>
        <w:rPr>
          <w:lang w:val="vi-VN"/>
        </w:rPr>
        <w:t xml:space="preserve">, Công Thương), UBND các </w:t>
      </w:r>
      <w:r>
        <w:rPr/>
        <w:t>xã, phường</w:t>
      </w:r>
      <w:r>
        <w:rPr>
          <w:lang w:val="vi-VN"/>
        </w:rPr>
        <w:t xml:space="preserve"> chỉ đạo bộ phận phụ trách thẩm định dự án, thiết kế xây dựng công trình tập trung ưu tiên đẩy nhanh tiến độ thẩm định các dự án trọng điểm, dự án chuẩn bị đầu tư năm 202</w:t>
      </w:r>
      <w:r>
        <w:rPr/>
        <w:t>6</w:t>
      </w:r>
      <w:r>
        <w:rPr>
          <w:lang w:val="vi-VN"/>
        </w:rPr>
        <w:t>.</w:t>
      </w:r>
    </w:p>
    <w:p>
      <w:pPr>
        <w:pStyle w:val="Normal"/>
        <w:jc w:val="both"/>
        <w:rPr>
          <w:lang w:val="vi-VN"/>
        </w:rPr>
      </w:pPr>
      <w:r>
        <w:rPr/>
        <w:t>g)</w:t>
      </w:r>
      <w:r>
        <w:rPr>
          <w:lang w:val="vi-VN"/>
        </w:rPr>
        <w:t xml:space="preserve"> Đối với công tác đấu thầu: Quán triệt tổ chức triển khai thực hiện công tác đấu thầu theo quy định Luật Đấu thầu số 2023; tập trung nghiên cứu triển khai các quy định mới của Luật Quy hoạch, Luật Đầu tư, Luật Đầu tư theo phương thức đối tác công tư và Luật đấu thầu</w:t>
      </w:r>
      <w:r>
        <w:rPr/>
        <w:t xml:space="preserve"> ngày 29/11/2024 và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 </w:t>
      </w:r>
      <w:r>
        <w:rPr>
          <w:lang w:val="vi-VN"/>
        </w:rPr>
        <w:t xml:space="preserve">và các văn bản hướng dẫn thực hiện. Tiếp tục </w:t>
      </w:r>
      <w:r>
        <w:rPr>
          <w:szCs w:val="28"/>
          <w:lang w:val="vi-VN"/>
        </w:rPr>
        <w:t>khắc phục các tồn tại, hạn chế, chấn chỉnh và tăng cường hiệu quả công tác đấu thầu trên địa bàn tỉnh theo các kết luận đã chỉ ra của các cuộc thanh tra, kiểm toán, kiểm tra về thực hiện pháp luật về đấu thầu và công tác đấu thầu tại tỉnh Lạng Sơn.</w:t>
      </w:r>
    </w:p>
    <w:p>
      <w:pPr>
        <w:pStyle w:val="Normal"/>
        <w:jc w:val="both"/>
        <w:rPr/>
      </w:pPr>
      <w:r>
        <w:rPr/>
        <w:t>h)</w:t>
      </w:r>
      <w:r>
        <w:rPr>
          <w:lang w:val="vi-VN"/>
        </w:rPr>
        <w:t xml:space="preserve"> Đối với công tác giám sát, đánh giá đầu tư: Thực hiện nghiêm quy định về giám sát, đánh giá đầu tư; giám sát đầu tư của cộng đồng theo quy định tại Chương VI, VII, VIII Nghị định số 29/2021/NĐ-CP ngày 26/3/2021 của Chính phủ quy định về trình tự, thủ tục thẩm định dự án quan trọng quốc gia và giám sát, đánh giá đầu tư. Ngoài các Đoàn kiểm tra do UBND tỉnh, các sở, ngành, UBND </w:t>
      </w:r>
      <w:r>
        <w:rPr/>
        <w:t>các xã, phường</w:t>
      </w:r>
      <w:r>
        <w:rPr>
          <w:lang w:val="vi-VN"/>
        </w:rPr>
        <w:t xml:space="preserve"> tổ chức kiểm tra theo kế hoạch, các sở, ban, ngành, UBND các </w:t>
      </w:r>
      <w:r>
        <w:rPr/>
        <w:t>xã</w:t>
      </w:r>
      <w:r>
        <w:rPr>
          <w:lang w:val="vi-VN"/>
        </w:rPr>
        <w:t>,</w:t>
      </w:r>
      <w:r>
        <w:rPr/>
        <w:t xml:space="preserve"> phường,</w:t>
      </w:r>
      <w:r>
        <w:rPr>
          <w:lang w:val="vi-VN"/>
        </w:rPr>
        <w:t xml:space="preserve"> các chủ đầu tư theo chức năng, nhiệm vụ đổi mới hoạt động kiểm tra, giám sát đánh giá chương trình, dự án đầu tư xây dựng, kết hợp kiểm tra tiến độ thực hiện với đôn đốc, hỗ trợ tháo gỡ khó khăn, vướng mắc nhằm đẩy nhanh giải ngân vốn đầu tư công năm 202</w:t>
      </w:r>
      <w:r>
        <w:rPr/>
        <w:t>6</w:t>
      </w:r>
      <w:r>
        <w:rPr>
          <w:lang w:val="vi-VN"/>
        </w:rPr>
        <w:t>; kiểm tra ít nhất một lần đối với dự án có thời gian thực hiện trên 12 tháng; kiểm tra khi điều chỉnh dự án làm thay đổi địa điểm, mục tiêu, quy mô, tăng tổng mức đầu tư. Người đứng đầu các sở, ban, ngành chủ động tham mưu Chủ tịch UBND tỉnh trực tiếp phối hợp, làm việc với các Bộ, ngành Trung ương để giải quyết vướng mắc phát sinh liên quan đến thực hiện dự án.</w:t>
      </w:r>
    </w:p>
    <w:p>
      <w:pPr>
        <w:pStyle w:val="Normal"/>
        <w:jc w:val="both"/>
        <w:rPr/>
      </w:pPr>
      <w:r>
        <w:rPr/>
        <w:t xml:space="preserve">i) </w:t>
      </w:r>
      <w:r>
        <w:rPr>
          <w:lang w:val="vi-VN"/>
        </w:rPr>
        <w:t xml:space="preserve">Đẩy mạnh công tác quyết toán vốn đầu tư các dự án hoàn thành sử dụng vốn nhà nước theo quy định tại Nghị định số 99/2021/NĐ-CP ngày 11/11/2021 của Chính phủ và văn bản chỉ đạo của UBND tỉnh. Kho bạc Nhà nước tăng cường công tác đôn đốc thu hồi tạm ứng và thực hiện thu hồi tạm ứng của dự án đầu tư thuộc thẩm quyền quản lý; kiên quyết xử lý các chủ đầu tư vi phạm thời hạn thanh toán tạm ứng theo quy định. Các chủ đầu tư chịu trách nhiệm quản lý, thu hồi tạm ứng vốn đầu tư đầy đủ, kịp thời theo quy định. </w:t>
      </w:r>
    </w:p>
    <w:p>
      <w:pPr>
        <w:pStyle w:val="Normal"/>
        <w:jc w:val="both"/>
        <w:rPr/>
      </w:pPr>
      <w:r>
        <w:rPr/>
        <w:t>6</w:t>
      </w:r>
      <w:r>
        <w:rPr>
          <w:lang w:val="vi-VN"/>
        </w:rPr>
        <w:t>. Về quản lý, điều hành ngân sách nhà nước</w:t>
      </w:r>
    </w:p>
    <w:p>
      <w:pPr>
        <w:pStyle w:val="Normal"/>
        <w:jc w:val="both"/>
        <w:rPr/>
      </w:pPr>
      <w:r>
        <w:rPr>
          <w:bCs/>
          <w:iCs/>
          <w:spacing w:val="-2"/>
          <w:lang w:val="sv-SE" w:eastAsia="en-US"/>
        </w:rPr>
        <w:t>a) Tăng cường kỷ luật, kỷ cương trong phân bổ, giao dự toán, quản lý, sử dụng tài chính, ngân sách nhà nước gắn với trách nhiệm của người đứng đầu; đẩy mạnh ứng dụng chuyển đổi số trong thu, chi ngân sách nhà nước, đảm bảo nâng cao hiệu lực, hiệu quả quản lý thu, chi ngân sách nhà nước; quyết liệt thực hiện các giải pháp tăng cường quản lý thu, cơ cấu lại nguồn thu đảm bảo tính bền vững; bảo đảm thu đúng, thu đủ, thu kịp thời; rà soát mở rộng cơ sở thu và chống chuyển giá, trốn thuế; gian lận thương mại, nhất là trong hoạt động thương mại dựa trên nền tảng số,</w:t>
      </w:r>
      <w:r>
        <w:rPr>
          <w:lang w:val="sv-SE"/>
        </w:rPr>
        <w:t xml:space="preserve"> </w:t>
      </w:r>
      <w:r>
        <w:rPr/>
        <w:t>dịch vụ ăn uống, bán lẻ</w:t>
      </w:r>
      <w:r>
        <w:rPr>
          <w:bCs/>
          <w:iCs/>
          <w:spacing w:val="-2"/>
          <w:lang w:val="sv-SE" w:eastAsia="en-US"/>
        </w:rPr>
        <w:t xml:space="preserve">; đôn đốc thu hồi các khoản nợ đọng thuế, phấn đấu giảm tỷ lệ nợ đọng thuế; thực hiện nghiêm quy định của pháp luật về chuyển nhượng, cho thuê tài sản công, giao đất, cho thuê đất; trong điều hành </w:t>
      </w:r>
      <w:r>
        <w:rPr>
          <w:szCs w:val="28"/>
          <w:lang w:val="nl-NL"/>
        </w:rPr>
        <w:t xml:space="preserve">phấn đấu thu ngân sách nhà nước trên địa bàn vượt chỉ tiêu Nghị quyết Hội đồng nhân dân tỉnh đề ra </w:t>
      </w:r>
      <w:r>
        <w:rPr>
          <w:bCs/>
          <w:szCs w:val="28"/>
          <w:lang w:val="nl-NL"/>
        </w:rPr>
        <w:t>từ 10% trở lên</w:t>
      </w:r>
      <w:r>
        <w:rPr>
          <w:bCs/>
          <w:iCs/>
          <w:spacing w:val="-2"/>
          <w:lang w:val="sv-SE" w:eastAsia="en-US"/>
        </w:rPr>
        <w:t>.</w:t>
      </w:r>
      <w:r>
        <w:rPr/>
        <w:t xml:space="preserve"> Triệt để tiết kiệm chi thường xuyên, điều hành chi ngân sách theo dự toán, bảo đảm chặt chẽ, tiết kiệm, hiệu quả, đúng quy định của pháp luật; các sở, ngành, xã phường rà soát chặt chẽ nhu cầu kinh phí thực hiện các chủ trương của Đảng, chương trình, nhiệm vụ, dự án, kế hoạch đã ban hành, chỉ ban hành chính sách làm tăng chi ngân sách nhà nước khi thực sự cần thiết, bảo đảm khả thi, hiệu quả, không trùng lặp, phù hợp với khả năng giải ngân và cân đối ngân sách. N</w:t>
      </w:r>
      <w:r>
        <w:rPr>
          <w:spacing w:val="-2"/>
        </w:rPr>
        <w:t xml:space="preserve">ăm 2026, ngoài số tiết kiệm 10% chi thường xuyên để tạo nguồn CCTL theo quy định, trong dự toán ngân sách, các đơn vị  tỉnh và các xã phường </w:t>
      </w:r>
      <w:r>
        <w:rPr>
          <w:bCs/>
          <w:iCs/>
          <w:spacing w:val="-2"/>
          <w:lang w:val="sv-SE" w:eastAsia="en-US"/>
        </w:rPr>
        <w:t xml:space="preserve">tiết kiệm ngay 5% dự toán khi phân bổ chi đầu tư ngân sách từ đầu năm để bổ sung nguồn đầu tư theo chỉ đạo của Chính phủ và tiếp kiệm thêm 10% chi thường xuyên để thực hiện bổ sung nguồn chi an sinh xã hội theo chỉ đạo của Chính phủ. </w:t>
      </w:r>
      <w:r>
        <w:rPr>
          <w:spacing w:val="-2"/>
        </w:rPr>
        <w:t>Quản lý chặt chẽ mức vay nợ, nghĩa vụ trả nợ của ngân sách địa phương.</w:t>
      </w:r>
    </w:p>
    <w:p>
      <w:pPr>
        <w:pStyle w:val="Normal"/>
        <w:jc w:val="both"/>
        <w:rPr/>
      </w:pPr>
      <w:r>
        <w:rPr/>
        <w:t xml:space="preserve">b) Năm 2026, thực hiện phân cấp nguồn thu, nhiệm vụ chi giữa các cấp ngân sách ở địa phương; tỷ lệ phần trăm (%) phân chia khoản thu giữa ngân sách các cấp và nguyên tắc, tiêu chí, định mức phân bổ dự toán chi thường xuyên ngân sách địa phương năm 2026 theo quy định của Luật Ngân sách nhà nước, các văn bản hướng dẫn Luật ngân sách nhà nước số 83/2015/QH13 và các Nghị quyết của Hội đồng nhân dân tỉnh: số 39/2025/NQ-HĐND ngày 10/12/2025; số 38/2025/NQ-HĐND ngày 10/12/2025, phù hợp với phân cấp thẩm quyền và triển khai chính quyền địa phương hai cấp, bảo đảm bố trí nguồn lực gắn với nhiệm vụ được giao. </w:t>
      </w:r>
      <w:r>
        <w:rPr>
          <w:lang w:val="en-US"/>
        </w:rPr>
        <w:t xml:space="preserve">Riêng đối với tiền sử dụng đất, tiền thuê đất, thực hiện phân chia 15% nộp ngân sách trung ương theo quy định của Luật Ngân sách nhà nước số 89/2025/QH15; phần còn lại ngân sách địa phương được hưởng được phân chia giữa các cấp ngân sách địa phương theo quy định tại các Nghị quyết của Hội đồng nhân dân tỉnh. </w:t>
      </w:r>
      <w:r>
        <w:rPr/>
        <w:t>Căn cứ khả năng cân đối ngân sách tỉnh, nguồn thu, nhiệm vụ chi, UBND tỉnh trình HĐND tỉnh bổ sung cân đối, bổ sung có mục tiêu từ ngân sách cấp tỉnh cho ngân sách cấp xã đảm bảo đầy đủ các chế độ chính sách đã ban hành và kinh phí thực hiện tiền lương đến mức lương cơ sở 2.340.000 đồng</w:t>
      </w:r>
    </w:p>
    <w:p>
      <w:pPr>
        <w:pStyle w:val="Normal"/>
        <w:jc w:val="both"/>
        <w:rPr/>
      </w:pPr>
      <w:r>
        <w:rPr/>
        <w:t>Nguồn thu tiền sử dụng đất thực hiện theo quy định của pháp luật về đất đai phần ngân sách cấp tỉnh, các xã phường hưởng theo phân cấp, thu từ cổ phần hóa, thoái vốn nhà nước tại các doanh nghiệp nhà nước do địa phương quản lý được sử dụng cho chi đầu tư phát triển thuộc đối tượng đầu tư của ngân sách địa phương; đối với nhiệm vụ trích quỹ phát triển đất, năm 2026 thực hiện theo văn bản của cấp có thẩm quyền</w:t>
      </w:r>
      <w:r>
        <w:rPr>
          <w:rStyle w:val="FootnoteCharacters"/>
          <w:rStyle w:val="FootnoteAnchor"/>
        </w:rPr>
        <w:footnoteReference w:id="3"/>
      </w:r>
      <w:r>
        <w:rPr/>
        <w:t>.</w:t>
      </w:r>
    </w:p>
    <w:p>
      <w:pPr>
        <w:pStyle w:val="NormalWeb"/>
        <w:widowControl w:val="false"/>
        <w:jc w:val="both"/>
        <w:rPr/>
      </w:pPr>
      <w:r>
        <w:rPr>
          <w:rFonts w:cs="Times New Roman" w:ascii="Times New Roman" w:hAnsi="Times New Roman"/>
          <w:sz w:val="28"/>
          <w:szCs w:val="28"/>
        </w:rPr>
        <w:t xml:space="preserve">Tiếp tục </w:t>
      </w:r>
      <w:r>
        <w:rPr>
          <w:rFonts w:cs="Times New Roman" w:ascii="Times New Roman" w:hAnsi="Times New Roman"/>
          <w:sz w:val="28"/>
          <w:szCs w:val="28"/>
          <w:lang w:val="en-US"/>
        </w:rPr>
        <w:t>s</w:t>
      </w:r>
      <w:r>
        <w:rPr>
          <w:rFonts w:cs="Times New Roman" w:ascii="Times New Roman" w:hAnsi="Times New Roman"/>
          <w:sz w:val="28"/>
          <w:szCs w:val="28"/>
        </w:rPr>
        <w:t>ử dụng nguồn thu từ hoạt động xổ số kiến thiết cho đầu tư phát triển</w:t>
      </w:r>
      <w:r>
        <w:rPr>
          <w:rFonts w:cs="Times New Roman" w:ascii="Times New Roman" w:hAnsi="Times New Roman"/>
          <w:bCs/>
          <w:sz w:val="28"/>
          <w:szCs w:val="28"/>
        </w:rPr>
        <w:t>, ưu tiên cho lĩnh vực giáo dục - đào tạo và giáo dục nghề nghiệp (bao gồm cả mua sắm thiết bị dạy học phục vụ chương trình đổi mới sách giáo khoa giáo dục phổ thông), lĩnh vực y tế</w:t>
      </w:r>
      <w:r>
        <w:rPr>
          <w:rFonts w:cs="Times New Roman" w:ascii="Times New Roman" w:hAnsi="Times New Roman"/>
          <w:bCs/>
          <w:sz w:val="28"/>
          <w:szCs w:val="28"/>
          <w:lang w:val="nl-NL"/>
        </w:rPr>
        <w:t>,</w:t>
      </w:r>
      <w:r>
        <w:rPr>
          <w:rFonts w:cs="Times New Roman" w:ascii="Times New Roman" w:hAnsi="Times New Roman"/>
          <w:bCs/>
          <w:sz w:val="28"/>
          <w:szCs w:val="28"/>
        </w:rPr>
        <w:t xml:space="preserve"> phần còn lại ưu tiên bố trí thực hiện các nhiệm vụ đầu tư phát triển quan trọng</w:t>
      </w:r>
      <w:r>
        <w:rPr>
          <w:rFonts w:cs="Times New Roman" w:ascii="Times New Roman" w:hAnsi="Times New Roman"/>
          <w:bCs/>
          <w:sz w:val="28"/>
          <w:szCs w:val="28"/>
          <w:lang w:val="nl-NL"/>
        </w:rPr>
        <w:t>, cấp bách</w:t>
      </w:r>
      <w:r>
        <w:rPr>
          <w:rFonts w:cs="Times New Roman" w:ascii="Times New Roman" w:hAnsi="Times New Roman"/>
          <w:bCs/>
          <w:sz w:val="28"/>
          <w:szCs w:val="28"/>
        </w:rPr>
        <w:t xml:space="preserve"> khác thuộc đối tượng đầu tư của ngân sách địa phương.</w:t>
      </w:r>
    </w:p>
    <w:p>
      <w:pPr>
        <w:pStyle w:val="TextBody"/>
        <w:spacing w:before="120" w:after="0"/>
        <w:ind w:firstLine="720"/>
        <w:rPr/>
      </w:pPr>
      <w:r>
        <w:rPr>
          <w:rFonts w:cs="Times New Roman" w:ascii="Times New Roman" w:hAnsi="Times New Roman"/>
          <w:szCs w:val="28"/>
        </w:rPr>
        <w:t xml:space="preserve">  </w:t>
      </w:r>
      <w:r>
        <w:rPr>
          <w:rFonts w:cs="Times New Roman" w:ascii="Times New Roman" w:hAnsi="Times New Roman"/>
          <w:szCs w:val="28"/>
        </w:rPr>
        <w:t>Đối với</w:t>
      </w:r>
      <w:r>
        <w:rPr>
          <w:rFonts w:cs="Times New Roman" w:ascii="Times New Roman" w:hAnsi="Times New Roman"/>
        </w:rPr>
        <w:t xml:space="preserve"> khoản thu từ phí bảo vệ môi trường đối với khai thác khoáng sản được quản lý và sử dụng theo quy định của Luật Ngân sách nhà nước theo quy định tại khoản 2 Điều 8 Nghị định 27/2023/NĐ-CP ngày 31/5/2023 của Chính phủ quy định phí bảo vệ môi trường đối với khai thác khoáng sản.</w:t>
      </w:r>
    </w:p>
    <w:p>
      <w:pPr>
        <w:pStyle w:val="Normal"/>
        <w:jc w:val="both"/>
        <w:rPr/>
      </w:pPr>
      <w:r>
        <w:rPr/>
        <w:t>c) Các sở, ban, ngành, đơn vị dự toán, các xã phường phân bổ, giao dự toán cho các đơn vị sử dụng ngân sách phải đảm bảo khớp đúng dự toán được HĐND tỉnh quyết định, UBND tỉnh giao; bảo đảm về thời gian theo quy định, đúng chế độ, tiêu chuẩn, định mức chi ngân sách do cơ quan nhà nước có thẩm quyền quy định, đảm bảo bố trí đủ kinh phí thực hiện các chính sách, chế độ đã ban hành, những nhiệm vụ quan trọng theo quy định của pháp luật, những nhiệm vụ đã được cấp có thẩm quyền quyết định. Sở T</w:t>
      </w:r>
      <w:r>
        <w:rPr>
          <w:lang w:val="vi-VN"/>
        </w:rPr>
        <w:t>ài chính</w:t>
      </w:r>
      <w:r>
        <w:rPr/>
        <w:t>, Kho bạc nhà nước chủ động nhập kịp thời, đầy đủ dự toán giao trên hệ thống Tabmis.</w:t>
      </w:r>
    </w:p>
    <w:p>
      <w:pPr>
        <w:pStyle w:val="Normal"/>
        <w:jc w:val="both"/>
        <w:rPr/>
      </w:pPr>
      <w:r>
        <w:rPr>
          <w:rFonts w:eastAsia="Times New Roman"/>
        </w:rPr>
        <w:t xml:space="preserve"> </w:t>
      </w:r>
      <w:r>
        <w:rPr/>
        <w:t xml:space="preserve">Trong quá trình quyết định phân bổ dự toán thu, chi ngân sách, trường hợp HĐND cấp xã quyết định dự toán thu ngân sách cấp mình được hưởng cao hơn mức HĐND cấp trên giao, thì dự toán chi bố trí tăng thêm tương ứng (không kể tăng chi từ nguồn thu tiền sử dụng đất và các khoản được loại trừ khi xác định số tăng thu thực hiện cải cách tiền lương theo khoản 1 Điều 3 Nghị quyết 245/2025/QH15. Phần tăng thu NSĐP thực hiện năm 2026 so với dự toán cấp trên giao (nếu có) sau khi dành 70% số tăng thu thực hiện CCTL theo quy định, </w:t>
      </w:r>
      <w:r>
        <w:rPr>
          <w:lang w:val="vi-VN"/>
        </w:rPr>
        <w:t xml:space="preserve">phần còn lại cần ưu tiên bổ sung dự phòng </w:t>
      </w:r>
      <w:r>
        <w:rPr/>
        <w:t>ngân sách địa phương</w:t>
      </w:r>
      <w:r>
        <w:rPr>
          <w:lang w:val="vi-VN"/>
        </w:rPr>
        <w:t xml:space="preserve"> để chủ động trong quá trình điều hành ngân sách, nguồn còn lại khả năng thực hiện đạt dự toán</w:t>
      </w:r>
      <w:r>
        <w:rPr/>
        <w:t xml:space="preserve"> thu</w:t>
      </w:r>
      <w:r>
        <w:rPr>
          <w:lang w:val="vi-VN"/>
        </w:rPr>
        <w:t xml:space="preserve"> mới phân bổ để </w:t>
      </w:r>
      <w:r>
        <w:rPr/>
        <w:t>giảm bội chi (nếu có), chi đầu tư phát triển và những nhiệm vụ, chế độ, chính sách an sinh xã hội được cấp có thẩm quyền quyết định theo chế độ quy định</w:t>
      </w:r>
      <w:r>
        <w:rPr>
          <w:lang w:val="vi-VN"/>
        </w:rPr>
        <w:t>.</w:t>
      </w:r>
    </w:p>
    <w:p>
      <w:pPr>
        <w:pStyle w:val="Normal"/>
        <w:jc w:val="both"/>
        <w:rPr/>
      </w:pPr>
      <w:r>
        <w:rPr>
          <w:rFonts w:eastAsia="Times New Roman"/>
        </w:rPr>
        <w:t xml:space="preserve"> </w:t>
      </w:r>
      <w:r>
        <w:rPr/>
        <w:t>Cơ quan Thuế tỉnh, Chi Cục Hải quan khu vực VI, UBND các xã phường giao nhiệm vụ thu ngân sách nhà nước năm 2026 cho các đơn vị trực thuộc bảo đảm tối thiểu bằng mức dự toán thu ngân sách nhà nước được HĐND tỉnh giao. Ngoài việc giao dự toán thu ngân sách, các sở, ngành, cơ quan cấp tỉnh, UBND các xã phường giao nhiệm vụ thu từ việc cung cấp dịch vụ sự nghiệp công theo quy định pháp luật cho các đơn vị trực thuộc (nếu có).</w:t>
      </w:r>
    </w:p>
    <w:p>
      <w:pPr>
        <w:pStyle w:val="Normal"/>
        <w:jc w:val="both"/>
        <w:rPr/>
      </w:pPr>
      <w:r>
        <w:rPr/>
        <w:t xml:space="preserve">d) Tiếp tục nâng cao trách nhiệm và phát huy hiệu quả hoạt động của Ban Chỉ đạo thu ngân sách cấp tỉnh, cấp xã; phối hợp có hiệu quả giữa cơ quan thu và các lực lượng chức năng trong công tác quản lý thu ngân sách nhà nước. </w:t>
      </w:r>
    </w:p>
    <w:p>
      <w:pPr>
        <w:pStyle w:val="Normal"/>
        <w:shd w:fill="FFFFFF" w:val="clear"/>
        <w:jc w:val="both"/>
        <w:rPr/>
      </w:pPr>
      <w:r>
        <w:rPr/>
        <w:t xml:space="preserve">Tập trung, chỉ đạo quyết liệt, </w:t>
      </w:r>
      <w:r>
        <w:rPr>
          <w:szCs w:val="28"/>
          <w:lang w:val="vi-VN"/>
        </w:rPr>
        <w:t>thực hiện nghiêm Luật Quản lý thuế</w:t>
      </w:r>
      <w:r>
        <w:rPr>
          <w:szCs w:val="28"/>
        </w:rPr>
        <w:t>; T</w:t>
      </w:r>
      <w:r>
        <w:rPr>
          <w:szCs w:val="28"/>
          <w:lang w:val="vi-VN"/>
        </w:rPr>
        <w:t xml:space="preserve">riển khai đầy đủ, kịp thời Luật Quản lý, sử dụng tài sản công và các văn bản hướng dẫn. Tổ chức rà soát, kiểm tra, đôn đốc </w:t>
      </w:r>
      <w:r>
        <w:rPr>
          <w:szCs w:val="28"/>
        </w:rPr>
        <w:t xml:space="preserve">việc </w:t>
      </w:r>
      <w:r>
        <w:rPr>
          <w:szCs w:val="28"/>
          <w:lang w:val="vi-VN"/>
        </w:rPr>
        <w:t xml:space="preserve">thực hiện </w:t>
      </w:r>
      <w:r>
        <w:rPr>
          <w:szCs w:val="28"/>
        </w:rPr>
        <w:t xml:space="preserve">quản lý, khai thác, xử lý nhà, đất, xe ô tô, máy móc, thiết bị bảo đảm tiêu chuẩn, định mức sử dụng tài sản công theo quy định của pháp luật. </w:t>
      </w:r>
      <w:r>
        <w:rPr>
          <w:szCs w:val="28"/>
          <w:lang w:val="vi-VN"/>
        </w:rPr>
        <w:t xml:space="preserve">Thực hiện nghiêm quy định </w:t>
      </w:r>
      <w:r>
        <w:rPr>
          <w:szCs w:val="28"/>
        </w:rPr>
        <w:t xml:space="preserve">quản lý, sử dụng, khai thác, xử lý tài sản công theo quy định của pháp luật về </w:t>
      </w:r>
      <w:r>
        <w:rPr>
          <w:szCs w:val="28"/>
          <w:lang w:val="vi-VN"/>
        </w:rPr>
        <w:t>quản lý, sử dụng tài sản công</w:t>
      </w:r>
      <w:r>
        <w:rPr>
          <w:szCs w:val="28"/>
        </w:rPr>
        <w:t>; giao đất, cho thuê đất theo quy định của</w:t>
      </w:r>
      <w:r>
        <w:rPr>
          <w:szCs w:val="28"/>
          <w:lang w:val="vi-VN"/>
        </w:rPr>
        <w:t xml:space="preserve"> pháp luật về đất đai</w:t>
      </w:r>
      <w:r>
        <w:rPr>
          <w:szCs w:val="28"/>
        </w:rPr>
        <w:t xml:space="preserve">; tiếp tục </w:t>
      </w:r>
      <w:r>
        <w:rPr/>
        <w:t xml:space="preserve">thực hiện nghiêm </w:t>
      </w:r>
      <w:r>
        <w:rPr>
          <w:bCs/>
          <w:iCs/>
          <w:spacing w:val="-2"/>
          <w:lang w:val="sv-SE" w:eastAsia="en-US"/>
        </w:rPr>
        <w:t xml:space="preserve">các quy định về chính sách miễn, giảm, gia hạn thuế, phí, lệ phí, tiền thuê đất, đôn đốc kịp thời sau khi hết thời hạn miễn giảm, thu từ các dự án hết thời gian ưu đãi; </w:t>
      </w:r>
      <w:r>
        <w:rPr/>
        <w:t>quản lý chặt chẽ đối tượng hoàn thuế đảm bảo đúng quy định của pháp luật; khai thác tối đa nguồn thu còn dư địa và có giải pháp nuôi dưỡng nguồn thu hiệu quả, bền vững; …</w:t>
      </w:r>
    </w:p>
    <w:p>
      <w:pPr>
        <w:pStyle w:val="Normal"/>
        <w:shd w:fill="FFFFFF" w:val="clear"/>
        <w:jc w:val="both"/>
        <w:rPr>
          <w:szCs w:val="28"/>
        </w:rPr>
      </w:pPr>
      <w:r>
        <w:rPr/>
        <w:t xml:space="preserve">Đẩy nhanh tiến độ cổ phần hóa, thoái vốn nhà nước tại các doanh nghiệp, bảo đảm hiệu quả, chặt chẽ, tránh gây thất thoát vốn và tài sản nhà nước tại doanh nghiệp;  </w:t>
      </w:r>
      <w:r>
        <w:rPr>
          <w:szCs w:val="28"/>
        </w:rPr>
        <w:t xml:space="preserve">đôn đốc doanh nghiệp, đơn vị sự nghiệp công lập nộp đầy đủ, kịp thời các khoản thu từ cơ cấu lại vốn nhà nước tại doanh nghiệp, cổ phần hóa đơn vị sự nghiệp công lập vào ngân sách nhà nước; </w:t>
      </w:r>
      <w:r>
        <w:rPr/>
        <w:t>quản lý chặt chẽ các nguồn thu từ đất, tài sản công theo quy định Luật đất đai và Luật quản lý Tài sản công.</w:t>
      </w:r>
    </w:p>
    <w:p>
      <w:pPr>
        <w:pStyle w:val="Normal"/>
        <w:jc w:val="both"/>
        <w:rPr/>
      </w:pPr>
      <w:r>
        <w:rPr/>
        <w:t>Tiếp tục giao nhiệm vụ ghi thu - ghi chi từ nguồn viện trợ cho các đơn vị, UBND các xã chi tiết theo danh mục và mức vốn cụ thể cho từng chương trình, dự án trong tổng mức được giao theo các quyết định tiếp nhận và văn kiện viện trợ đã ký kết. Trong tổ chức thực hiện phát sinh nhu cầu chi vượt dự toán HĐND tỉnh giao hoặc phát sinh khoản viện trợ mới, các đơn vị, UBND các xã phường căn cứ các thỏa thuận viện trợ đã ký với các nhà tài trợ báo cáo UBND tỉnh (qua Sở Tài chính), để trình cơ quan có thẩm quyền bổ sung dự toán từ nguồn vốn viện trợ.</w:t>
      </w:r>
    </w:p>
    <w:p>
      <w:pPr>
        <w:pStyle w:val="Normal"/>
        <w:jc w:val="both"/>
        <w:rPr/>
      </w:pPr>
      <w:r>
        <w:rPr/>
        <w:t>Tiếp tục giao nhiệm vụ ghi thu tiền thuê đất, ghi chi bồi thường, giải phóng mặt bằng tương ứng số tiền nhà đầu tư đã ứng trước được đối trừ tiền thuê đất năm 2026 cho các xã. Trong năm, đối với trường hợp phát sinh việc nhà đầu tư tự nguyện ứng trước tiền bồi thường, giải phóng mặt bằng theo phương án được cơ quan có thẩm quyền phê duyệt nhưng dự toán HĐND tỉnh quyết định chưa bố trí nhiệm vụ chi bồi thường, giải phóng mặt bằng tương ứng theo số ứng trước phát sinh thì UBND các xã phường báo cáo UBND tỉnh để xem xét thực hiện theo quy định tại điểm đ khoản 3 Điều 54 Luật Ngân sách nhà nước.</w:t>
      </w:r>
    </w:p>
    <w:p>
      <w:pPr>
        <w:pStyle w:val="Normal"/>
        <w:jc w:val="both"/>
        <w:rPr/>
      </w:pPr>
      <w:r>
        <w:rPr/>
        <w:t xml:space="preserve">đ) </w:t>
      </w:r>
      <w:r>
        <w:rPr>
          <w:szCs w:val="28"/>
          <w:lang w:val="vi-VN"/>
        </w:rPr>
        <w:t xml:space="preserve">Các </w:t>
      </w:r>
      <w:r>
        <w:rPr>
          <w:szCs w:val="28"/>
        </w:rPr>
        <w:t>sở, ngành, các xã phường</w:t>
      </w:r>
      <w:r>
        <w:rPr>
          <w:szCs w:val="28"/>
          <w:lang w:val="vi-VN"/>
        </w:rPr>
        <w:t xml:space="preserve"> và đơn vị sử dụng ngân sách thực hiện chi ngân sách </w:t>
      </w:r>
      <w:r>
        <w:rPr>
          <w:szCs w:val="28"/>
        </w:rPr>
        <w:t xml:space="preserve">theo quy định của </w:t>
      </w:r>
      <w:r>
        <w:rPr>
          <w:szCs w:val="28"/>
          <w:lang w:val="vi-VN"/>
        </w:rPr>
        <w:t xml:space="preserve">Luật ngân sách </w:t>
      </w:r>
      <w:r>
        <w:rPr>
          <w:szCs w:val="28"/>
        </w:rPr>
        <w:t xml:space="preserve">nhà nước số 89/2025/QH15 và các văn bản hướng dẫn Luật; </w:t>
      </w:r>
      <w:r>
        <w:rPr/>
        <w:t xml:space="preserve">Tập trung triển khai quyết liệt các nhiệm vụ chi ngay từ đầu năm, thực hiện tạm ứng và chi chuyển nguồn ngân sách sang năm sau đúng quy định, hạn chế huỷ dự toán; đẩy mạnh cải cách thủ tục hành chính trong lĩnh vực chi ngân sách, các đơn vị sử dụng ngân sách thực hiện chuyển hồ sơ, chứng từ chi qua dịch vụ công trực tuyến Kho bạc Nhà nước để rút ngắn thời gian kiểm soát chi. </w:t>
      </w:r>
    </w:p>
    <w:p>
      <w:pPr>
        <w:pStyle w:val="Normal"/>
        <w:jc w:val="both"/>
        <w:rPr/>
      </w:pPr>
      <w:r>
        <w:rPr/>
        <w:t xml:space="preserve">Quản lý chặt chẽ nguồn dự phòng ngân sách đã bố trí dự toán ở các cấp ngân sách theo đúng quy định để chủ động ứng phó với dịch bệnh, thiên tai và những nhiệm vụ quan trọng, cấp bách phát sinh. </w:t>
      </w:r>
    </w:p>
    <w:p>
      <w:pPr>
        <w:pStyle w:val="Normal"/>
        <w:jc w:val="both"/>
        <w:rPr/>
      </w:pPr>
      <w:r>
        <w:rPr/>
        <w:t>Đối với số thu tiền sử dụng đất, thu xổ số kiến thiết, thu cổ phần hóa và thoái vốn nhà nước của các doanh nghiệp nhà nước do địa phương quản lý, thu phí sử dụng công trình kết cấu hạ tầng, công trình dịch vụ, tiện ích khu vực cửa khẩu và các nguồn thu khác gắn với nhiệm vụ chi cụ thể, trong điều hành các cơ quan, tổ chức cần căn cứ dự toán được giao và tiến độ thực hiện thu thực tế, trường hợp dự kiến giảm thu so với dự toán, đồng thời ngân sách địa phương không thể bù đắp từ các khoản tăng thu khác thì phải chủ động rà soát, cắt giảm hoặc giãn tiến độ thực hiện các công trình, dự án được bố trí từ nguồn thu này.</w:t>
      </w:r>
    </w:p>
    <w:p>
      <w:pPr>
        <w:pStyle w:val="Normal"/>
        <w:jc w:val="both"/>
        <w:rPr>
          <w:lang w:val="nl-NL"/>
        </w:rPr>
      </w:pPr>
      <w:r>
        <w:rPr/>
        <w:t>Chủ động điều hành ngân sách theo dự toán đã được giao, chỉ đề xuất bổ sung những nội dung thực sự quan trọng, cấp bách có văn bản chỉ đạo của tỉnh;</w:t>
      </w:r>
      <w:r>
        <w:rPr>
          <w:lang w:val="nl-NL"/>
        </w:rPr>
        <w:t xml:space="preserve"> Căn cứ kết quả thực hiện, trường hợp nhu cầu kinh phí phát sinh vượt khả năng cân đối, Ủy ban nhân dân các xã phường chủ động có báo cáo </w:t>
      </w:r>
      <w:r>
        <w:rPr>
          <w:szCs w:val="28"/>
          <w:lang w:val="nl-NL"/>
        </w:rPr>
        <w:t xml:space="preserve">kèm theo hồ sơ thuyết minh, giải trình (nội dung đề xuất, </w:t>
      </w:r>
      <w:r>
        <w:rPr>
          <w:szCs w:val="28"/>
          <w:lang w:val="vi-VN"/>
        </w:rPr>
        <w:t xml:space="preserve">cơ sở pháp lý, </w:t>
      </w:r>
      <w:r>
        <w:rPr>
          <w:szCs w:val="28"/>
          <w:lang w:val="nl-NL"/>
        </w:rPr>
        <w:t xml:space="preserve">căn cứ tính toán, nhu cầu kinh phí,...) gửi Sở Tài chính (riêng lĩnh vực chi </w:t>
      </w:r>
      <w:r>
        <w:rPr>
          <w:szCs w:val="28"/>
          <w:lang w:val="vi-VN"/>
        </w:rPr>
        <w:t>khoa học và công nghệ</w:t>
      </w:r>
      <w:r>
        <w:rPr>
          <w:szCs w:val="28"/>
        </w:rPr>
        <w:t>, đổi mới sáng tạo và chuyển đổi số gửi Sở Khoa học và Công nghệ)</w:t>
      </w:r>
      <w:r>
        <w:rPr>
          <w:szCs w:val="28"/>
          <w:lang w:val="nl-NL"/>
        </w:rPr>
        <w:t xml:space="preserve"> để tổng hợp, </w:t>
      </w:r>
      <w:r>
        <w:rPr>
          <w:lang w:val="nl-NL"/>
        </w:rPr>
        <w:t>để trình cấp có thẩm quyền xem xét quyết định.</w:t>
      </w:r>
    </w:p>
    <w:p>
      <w:pPr>
        <w:pStyle w:val="Normal"/>
        <w:jc w:val="both"/>
        <w:rPr/>
      </w:pPr>
      <w:r>
        <w:rPr/>
        <w:t xml:space="preserve">UBND các xã phường sử dụng kinh phí bổ sung từ ngân sách tỉnh, nguồn ngân sách cấp xã và các nguồn tài chính hợp pháp khác để: thực hiện các chế độ, chính sách do Trung ương, do tỉnh ban hành đảm bảo đúng chính sách, chế độ, chi trả kịp thời, đúng đối tượng; sắp xếp các khoản chi để đảm bảo kinh phí thực hiện các nhiệm vụ quan trọng và các nhiệm vụ mới theo phân cấp nhiệm vụ chi; chi các chương trình, dự án theo phê duyệt của cấp có thẩm quyền có phạm vi thực hiện tại địa bàn. </w:t>
      </w:r>
    </w:p>
    <w:p>
      <w:pPr>
        <w:pStyle w:val="Normal"/>
        <w:jc w:val="both"/>
        <w:rPr/>
      </w:pPr>
      <w:r>
        <w:rPr/>
        <w:t>Tiếp tục đẩy mạnh thực hiện tinh giản biên chế, sắp xếp, tổ chức bộ máy hành chính tinh gọn, hoạt động hiệu lực, hiệu quả; đổi mới cơ chế quản lý, cơ chế tài chính, tổ chức lại hệ thống các đơn vị sự nghiệp công lập, giảm hỗ trợ trực tiếp từ ngân sách nhà nước cho các đơn vị sự nghiệp công lập trên cơ sở phương án tự chủ tài chính được cơ quan nhà nước có thẩm quyền phê duyệt.</w:t>
      </w:r>
    </w:p>
    <w:p>
      <w:pPr>
        <w:pStyle w:val="Normal"/>
        <w:tabs>
          <w:tab w:val="clear" w:pos="720"/>
          <w:tab w:val="left" w:pos="0" w:leader="none"/>
        </w:tabs>
        <w:jc w:val="both"/>
        <w:rPr/>
      </w:pPr>
      <w:r>
        <w:rPr/>
        <w:t>e) Trong điều hành ngân sách nhà nước năm 2026, trường hợp các xã phường có nguồn thu cân đối ngân sách địa phương giảm so với dự toán được cấp có thẩm quyền quyết định, chủ động sử dụng các nguồn lực hợp pháp thuộc thẩm quyền, rà soát, sắp xếp, cắt, giảm, giãn các nhiệm vụ chi chưa thực sự cần thiết để đảm bảo cân đối theo quy định.</w:t>
      </w:r>
    </w:p>
    <w:p>
      <w:pPr>
        <w:pStyle w:val="Normal"/>
        <w:jc w:val="both"/>
        <w:rPr/>
      </w:pPr>
      <w:r>
        <w:rPr/>
        <w:t xml:space="preserve">g) Các sở, ban, ngành, UBND các xã phường nghiêm túc thực hiện đúng các quy định của Luật Quản lý, sử dụng tài sản công và các văn bản hướng dẫn; Tổ chức rà soát, kiểm tra, đôn đốc việc thực hiện phương án sắp xếp lại, xử lý nhà, đất đã </w:t>
      </w:r>
      <w:r>
        <w:rPr>
          <w:lang w:val="nl-NL"/>
        </w:rPr>
        <w:t>được UBND tỉnh phê duyệt tại Quyết định số 2273/QĐ-UBND ngày 20/10/2025</w:t>
      </w:r>
      <w:r>
        <w:rPr/>
        <w:t>; thực hiện sắp xếp lại, xử lý xe ô tô, máy móc, thiết bị bảo đảm theo tiêu chuẩn, định mức sử dụng tài sản công. Thực hiện nghiêm quy định về đấu giá khi thực hiện bán, chuyển nhượng, cho thuê tài sản công, giao đất, cho thuê đất theo quy định của pháp luật về quản lý, sử dụng tài sản công, pháp luật về đất đai. Tăng cường kiểm tra, thanh tra việc chấp hành các quy định của pháp luật về đấu thầu mua sắm tài sản công.</w:t>
      </w:r>
    </w:p>
    <w:p>
      <w:pPr>
        <w:pStyle w:val="Normal"/>
        <w:jc w:val="both"/>
        <w:rPr/>
      </w:pPr>
      <w:r>
        <w:rPr/>
        <w:t xml:space="preserve">h) Đẩy mạnh cơ cấu lại ngân sách nhà nước, chủ động sắp xếp giảm chi thường xuyên, ưu tiên các nhiệm vụ quan trọng tăng thêm năm 2026 như Bầu cử HĐND các cấp…, tập trung nguồn lực tăng chi đầu tư phát triển nhưng vẫn đảm bảo các khoản chi cho con người, không để xảy ra tình trạng nợ lương cán bộ, công chức, viên chức và các chính sách đảm bảo xã hội theo chế độ; tiếp tục rà soát, sắp xếp lại tổ chức bộ máy hiệu lực, hiệu quả gắn với đẩy mạnh đổi mới cơ chế tài chính đơn vị sự nghiệp công lập, điều chỉnh giá dịch vụ công. </w:t>
      </w:r>
    </w:p>
    <w:p>
      <w:pPr>
        <w:pStyle w:val="Normal"/>
        <w:jc w:val="both"/>
        <w:rPr>
          <w:spacing w:val="2"/>
        </w:rPr>
      </w:pPr>
      <w:r>
        <w:rPr>
          <w:spacing w:val="2"/>
        </w:rPr>
        <w:t xml:space="preserve">Tiếp tục thực hiện Nghị định số 60/2021/NĐ-CP ngày 21/6/2021 của Chính phủ quy định cơ chế tự chủ tài chính của đơn vị sự nghiệp công lập; giao nhiệm vụ, đặt hàng hoặc đấu thầu cung cấp sản phẩm, dịch vụ công sử dụng ngân sách nhà nước từ nguồn kinh phí chi thường xuyên theo Nghị định số 32/2019/NĐ-CP ngày 10/4/2019 của Chính phủ, gắn với trách nhiệm giải trình; thực hiện giảm dự toán các khoản chi được kết cấu trong giá dịch vụ khám bệnh, chữa bệnh theo Thông tư số 13/2019/TT-BYT ngày 5/7/2019 của Bộ trưởng Bộ Y tế sửa đổi, bổ sung một số điều của Thông tư số 39/2018/TT-BYT ngày 30/11/2018 quy định thống nhất giá dịch vụ khám bệnh, chữa bệnh bảo hiểm y tế giữa các bệnh viện cùng hạng trong toàn quốc và hướng dẫn áp dụng giá, thanh toán chi phí khám bệnh, chữa bệnh bảo hiểm y tế trong một số trường hợp. </w:t>
      </w:r>
    </w:p>
    <w:p>
      <w:pPr>
        <w:pStyle w:val="Normal"/>
        <w:jc w:val="both"/>
        <w:rPr/>
      </w:pPr>
      <w:r>
        <w:rPr/>
        <w:t>i) Về thực hiện chính sách tiền lương năm 2026</w:t>
      </w:r>
    </w:p>
    <w:p>
      <w:pPr>
        <w:pStyle w:val="Form"/>
        <w:spacing w:lineRule="auto" w:line="240" w:before="120" w:after="0"/>
        <w:rPr>
          <w:rFonts w:ascii="Times New Roman" w:hAnsi="Times New Roman" w:cs="Times New Roman"/>
          <w:lang w:val="en-US"/>
        </w:rPr>
      </w:pPr>
      <w:r>
        <w:rPr>
          <w:rFonts w:cs="Times New Roman" w:ascii="Times New Roman" w:hAnsi="Times New Roman"/>
        </w:rPr>
        <w:t xml:space="preserve">Các sở, ban, ngành, đơn vị dự toán, các xã phường tiếp tục thực hiện các giải pháp về tạo nguồn cải cách tiền lương trong năm 2026 từ: </w:t>
      </w:r>
      <w:r>
        <w:rPr>
          <w:rFonts w:cs="Times New Roman" w:ascii="Times New Roman" w:hAnsi="Times New Roman"/>
          <w:lang w:val="nl-NL"/>
        </w:rPr>
        <w:t xml:space="preserve">tiết kiệm 10% chi thường xuyên (trừ các khoản tiền lương, phụ cấp theo lương, khoản có tính chất lương và các khoản chi cho con người theo chế độ); nguồn thực hiện cải cách tiền lương năm 2025 còn dư chuyển sang (nếu có); 70% nguồn tăng thu năm 2025 thực hiện so với dự toán; Kinh phí </w:t>
      </w:r>
      <w:r>
        <w:rPr>
          <w:rFonts w:cs="Times New Roman" w:ascii="Times New Roman" w:hAnsi="Times New Roman"/>
        </w:rPr>
        <w:t>ngân sách địa phương</w:t>
      </w:r>
      <w:r>
        <w:rPr>
          <w:rFonts w:cs="Times New Roman" w:ascii="Times New Roman" w:hAnsi="Times New Roman"/>
          <w:lang w:val="nl-NL"/>
        </w:rPr>
        <w:t xml:space="preserve"> tiết kiệm chi hỗ trợ hoạt động thường xuyên (chi tiền lương, chi hoạt động theo quy định của pháp luật) do tinh giản biên chế, sắp xếp tổ chức bộ máy thực hiện mô hình chính quyền địa phương 02 cấp; một phần nguồn thu được để lại theo chế độ của các cơ quan, đơn vị, bao gồm: sử dụng tối thiểu 40% số thu được để lại theo chế độ năm 202</w:t>
      </w:r>
      <w:r>
        <w:rPr>
          <w:rFonts w:cs="Times New Roman" w:ascii="Times New Roman" w:hAnsi="Times New Roman"/>
        </w:rPr>
        <w:t>6</w:t>
      </w:r>
      <w:r>
        <w:rPr>
          <w:rFonts w:cs="Times New Roman" w:ascii="Times New Roman" w:hAnsi="Times New Roman"/>
          <w:lang w:val="nl-NL"/>
        </w:rPr>
        <w:t>; Riêng đối với số thu từ việc cung cấp các dịch vụ khám bệnh, chữa bệnh, y tế dự phòng và dịch vụ y tế khác của cơ sở y tế công lập sử dụng tối thiểu 35%</w:t>
      </w:r>
      <w:r>
        <w:rPr>
          <w:rFonts w:cs="Times New Roman" w:ascii="Times New Roman" w:hAnsi="Times New Roman"/>
          <w:lang w:val="en-US"/>
        </w:rPr>
        <w:t>.</w:t>
      </w:r>
      <w:r>
        <w:rPr>
          <w:rFonts w:cs="Times New Roman" w:ascii="Times New Roman" w:hAnsi="Times New Roman"/>
          <w:lang w:val="vi-VN"/>
        </w:rPr>
        <w:t xml:space="preserve"> Số tiết kiệm 10% dự toán chi thường xuyên năm 202</w:t>
      </w:r>
      <w:r>
        <w:rPr>
          <w:rFonts w:cs="Times New Roman" w:ascii="Times New Roman" w:hAnsi="Times New Roman"/>
          <w:lang w:val="en-US"/>
        </w:rPr>
        <w:t>6</w:t>
      </w:r>
      <w:r>
        <w:rPr>
          <w:rFonts w:cs="Times New Roman" w:ascii="Times New Roman" w:hAnsi="Times New Roman"/>
          <w:lang w:val="vi-VN"/>
        </w:rPr>
        <w:t xml:space="preserve"> của các </w:t>
      </w:r>
      <w:r>
        <w:rPr>
          <w:rFonts w:cs="Times New Roman" w:ascii="Times New Roman" w:hAnsi="Times New Roman"/>
        </w:rPr>
        <w:t>xã phường</w:t>
      </w:r>
      <w:r>
        <w:rPr>
          <w:rFonts w:cs="Times New Roman" w:ascii="Times New Roman" w:hAnsi="Times New Roman"/>
          <w:lang w:val="vi-VN"/>
        </w:rPr>
        <w:t xml:space="preserve"> đảm bảo không thấp hơn mức </w:t>
      </w:r>
      <w:r>
        <w:rPr>
          <w:rFonts w:cs="Times New Roman" w:ascii="Times New Roman" w:hAnsi="Times New Roman"/>
        </w:rPr>
        <w:t>UBND tỉnh</w:t>
      </w:r>
      <w:r>
        <w:rPr>
          <w:rFonts w:cs="Times New Roman" w:ascii="Times New Roman" w:hAnsi="Times New Roman"/>
          <w:lang w:val="vi-VN"/>
        </w:rPr>
        <w:t xml:space="preserve"> giao. </w:t>
      </w:r>
    </w:p>
    <w:p>
      <w:pPr>
        <w:pStyle w:val="Form"/>
        <w:spacing w:lineRule="auto" w:line="240" w:before="120" w:after="0"/>
        <w:rPr>
          <w:rFonts w:ascii="Times New Roman" w:hAnsi="Times New Roman" w:cs="Times New Roman"/>
          <w:lang w:val="nl-NL"/>
        </w:rPr>
      </w:pPr>
      <w:r>
        <w:rPr>
          <w:rFonts w:cs="Times New Roman" w:ascii="Times New Roman" w:hAnsi="Times New Roman"/>
          <w:lang w:val="nl-NL"/>
        </w:rPr>
        <w:t>Một số khoản thu được loại trừ khi tính số tăng thu ngân sách địa phương so với dự toán dành để cải cách chính sách tiền lương theo khoản 1 Điều 3 Nghị quyết 245/2025/QH15, gồm: thu tiền thuê đất một lần được nhà đầu tư ứng trước để bồi thường, hỗ trợ và tái định cư; thu từ xử lý tài sản công tại cơ quan, tổ chức, đơn vị được cơ quan có thẩm quyền quyết định sử dụng để chi đầu tư theo quy định; thu tiền bảo vệ và phát triển đất trồng lúa; phí tham quan các khu di tích, di sản thế giới; phí sử dụng công trình kết cấu hạ tầng, công trình dịch vụ, tiện ích công cộng trong khu vực cửa khẩu; phí bảo vệ môi trường đối với nước thải; thu từ quỹ đất công ích, thu hoa lợi, công sản tại xã và thu tiền cho thuê, cho thuê mua, bán nhà thuộc sở hữu nhà nước.</w:t>
      </w:r>
    </w:p>
    <w:p>
      <w:pPr>
        <w:pStyle w:val="Form"/>
        <w:spacing w:lineRule="auto" w:line="240" w:before="120" w:after="0"/>
        <w:rPr/>
      </w:pPr>
      <w:r>
        <w:rPr>
          <w:rFonts w:cs="Times New Roman" w:ascii="Times New Roman" w:hAnsi="Times New Roman"/>
        </w:rPr>
        <w:t xml:space="preserve">k) Các sở, ban, ngành, UBND các xã phường: </w:t>
      </w:r>
      <w:r>
        <w:rPr>
          <w:rFonts w:cs="Times New Roman" w:ascii="Times New Roman" w:hAnsi="Times New Roman"/>
          <w:bCs/>
          <w:iCs/>
          <w:lang w:val="nl-NL" w:eastAsia="en-US"/>
        </w:rPr>
        <w:t>Thực hiện nghiêm Quy định số 131-QĐ/TW ngày 27/10/2023 của Bộ Chính trị về kiểm soát quyền lực, phòng, chống tham nhũng, tiêu cực trong công tác kiểm tra, giám sát, thi hành kỷ luật đảng và trong hoạt động thanh tra, kiểm toán, Quy định số 189-QĐ/TW ngày 08/10/2024 của Bộ Chính trị quy định về kiểm soát quyền lực, phòng, chống tham nhũng, tiêu cực trong quản lý, sử dụng tài chính, tài sản công</w:t>
      </w:r>
      <w:r>
        <w:rPr>
          <w:rFonts w:cs="Times New Roman" w:ascii="Times New Roman" w:hAnsi="Times New Roman"/>
        </w:rPr>
        <w:t>. Thực hiện đồng bộ, hiệu quả các giải pháp thực hành tiết kiệm, chống lãng phí, xây dựng kế hoạch, chương trình thực hành tiết kiệm, chống lãng phí năm 2026 theo đúng quy định, phù hợp với tình hình đơn vị để triển khai thực hiện. Thực hiện nghiêm túc các kết luận thanh tra, kiểm toán, quyết định xử lý sau thanh tra. Thường xuyên kiểm tra việc tổ chức thực hiện các chế độ, chính sách tại các đơn vị, ngân sách cấp dưới; quản lý chặt chẽ các khoản chi ngân sách nhà nước theo đúng dự toán được giao, giải ngân vốn trong phạm vi kế hoạch, vay nợ trong hạn mức được giao. Tăng cường kiểm tra, giám sát và công khai, minh bạch việc sử dụng ngân sách.</w:t>
      </w:r>
    </w:p>
    <w:p>
      <w:pPr>
        <w:pStyle w:val="Normal"/>
        <w:jc w:val="both"/>
        <w:rPr/>
      </w:pPr>
      <w:r>
        <w:rPr/>
        <w:t>Tăng cường trách nhiệm người đứng đầu cơ quan, đơn vị trong quản lý, sử dụng tài chính, ngân sách; phân bổ và giao dự toán đúng thời hạn quy định; đội ngũ cán bộ, công chức thực hiện công tác tài chính ở các ngành, đơn vị, các cấp ngân sách từ cấp tỉnh đến cấp cơ sở tăng cường học tập, nghiên cứu nâng cao trình độ chuyên môn, kỹ năng nghiệp vụ kế toán, tài chính, ngân sách và trách nhiệm trong thực thi công vụ, chủ động, tích cực nghiên cứu, đề xuất các giải pháp hữu hiệu để thực hiện tăng thu ngân sách, quản lý chi ngân sách đúng theo quy định của pháp luật.</w:t>
      </w:r>
    </w:p>
    <w:p>
      <w:pPr>
        <w:pStyle w:val="Normal"/>
        <w:jc w:val="both"/>
        <w:rPr/>
      </w:pPr>
      <w:r>
        <w:rPr/>
        <w:t xml:space="preserve">l) Trong năm ngân sách, căn cứ thực tế thực hiện dự toán được giao, trường hợp phát sinh yêu cầu điều chỉnh dự toán đã giao theo quy định, các cơ quan, đơn vị, các xã phường thực hiện theo đúng quy định của Luật Ngân sách nhà nước, Thông tư hướng dẫn của Bộ Tài chính quy định về tổ chức thực hiện dự toán ngân sách nhà nước năm 2026. </w:t>
      </w:r>
    </w:p>
    <w:p>
      <w:pPr>
        <w:pStyle w:val="Normal"/>
        <w:jc w:val="both"/>
        <w:rPr/>
      </w:pPr>
      <w:r>
        <w:rPr/>
        <w:t>m) Về công khai ngân sách nhà nước: Các cấp ngân sách; các đơn vị dự toán ngân sách, các tổ chức được NSNN hỗ trợ; các cơ quan đơn vị được giao quản lý các quỹ có nguồn từ NSNN, các qũy có nguồn từ các khoản đóng góp của nhân dân; các cơ quan đơn vị tổ chức được giao, quản lý, sử dụng tài sản công; các cá nhân, dân cứ được hỗ trợ trực tiếp của nhà nước thực hiện công khai ngân sách nhà nước đầy đủ, kịp thời theo đúng các văn bản về hướng dẫn thực hiện công khai NSNN; thực hiện quản lý, sử dụng, công khai minh bạch mọi hoạt động của quỹ tài chính ngoài ngân sách nhà nước theo quy định. Tăng cường công tác quản lý, thanh tra, kiểm tra và giám sát hoạt động của các quỹ tài chính nhà nước ngoài NSNN, đồng thời xây dựng, kiện toàn bộ máy quản lý, nâng cao năng lực cán bộ nhằm quản lý, sử dụng nguồn lực của các quỹ có hiệu quả, đảm bảo công khai, minh bạch. Rà soát, chấn chỉnh các sai phạm và khẩn trương khắc phục các tồn tại, hạn chế thời gian qua, xử lý trách nhiệm của tập thể, cá nhân để xảy ra vi phạm làm thất thoát, sử dụng kém hiệu quả nguồn lực nhà nước tại các quỹ tài chính nhà nước ngoài ngân sách nhà nước.</w:t>
      </w:r>
    </w:p>
    <w:p>
      <w:pPr>
        <w:pStyle w:val="Normal"/>
        <w:jc w:val="both"/>
        <w:rPr>
          <w:sz w:val="10"/>
          <w:szCs w:val="10"/>
        </w:rPr>
      </w:pPr>
      <w:r>
        <w:rPr/>
        <w:t>n) Các sở, ban, ngành, UBND các xã phường theo dõi sát diễn biến tình hình trên cả nước và trong tỉnh về kinh tế - xã hội nói chung và tình hình thiên tai, dịch bệnh, tiến độ thu ngân sách, phân tích, đánh giá để kịp thời dự báo, chuẩn bị phương án, kịch bản, biện pháp ứng phó hiệu quả với những biến động, vấn đề mới phát sinh, đảm bảo hoàn thành đạt và vượt dự toán thu, chi ngân sách đã được HĐND tỉnh giao năm 2026.</w:t>
      </w:r>
    </w:p>
    <w:p>
      <w:pPr>
        <w:pStyle w:val="Normal"/>
        <w:jc w:val="both"/>
        <w:rPr/>
      </w:pPr>
      <w:r>
        <w:rPr/>
        <w:t>7</w:t>
      </w:r>
      <w:r>
        <w:rPr>
          <w:lang w:val="vi-VN"/>
        </w:rPr>
        <w:t>. Phát triển toàn diện các lĩnh vực văn hóa, xã hội, bảo đảm gắn kết hài hòa với phát triển kinh tế; bảo đảm an sinh xã hội, nâng cao đời sống vật chất, tinh thần của Nhân dân; phát triển khoa học công nghệ, đẩy mạnh chuyển đổi số.</w:t>
      </w:r>
    </w:p>
    <w:p>
      <w:pPr>
        <w:pStyle w:val="Normal"/>
        <w:jc w:val="both"/>
        <w:rPr>
          <w:lang w:val="vi-VN"/>
        </w:rPr>
      </w:pPr>
      <w:r>
        <w:rPr>
          <w:lang w:val="vi-VN"/>
        </w:rPr>
        <w:t>a) Tập trung phát triển nguồn nhân lực, nhất là nguồn nhân lực chất lượng cao đáp ứng nhu cầu thực tế về công nghiệp hóa, hiện đại hóa của tỉnh. Đẩy mạnh mạnh phát triển giáo dục nghề nghiệp, gắn kết công tác đào tạo nghề với thị trường lao động, đáp ứng nguồn nhân lực chất lượng cao; đẩy mạnh đào tạo, đào tạo lại, bồi dưỡng nâng cao trình độ, kỹ năng nghề cho người lao động, tập trung đào tạo nâng cao chất lượng nguồn nhân lực nông thôn, quan tâm đào tạo nghề cho đối tượng là đồng bào dân tộc thiểu số; chú trọng đào tạo lao động có tay nghề, kỹ thuật đáp ứng phát triển các khu, cụm công nghiệp trên địa bàn tỉnh; xây dựng kế hoạch đào tạo nghề, kế hoạch phân luồng đào tạo gắn với giải quyết việc làm, đẩy mạnh hợp tác giáo dục nghề nghiệp với doanh nghiệp, xúc tiến các chương trình đào tạo theo đặt hàng với các doanh nghiệp. Đẩy mạnh công tác tuyển sinh lao động nông thôn, công tác tư vấn, tuyển sinh đào tạo trình độ sơ cấp và đào tạo dưới 03 tháng; phấn đấu tỷ lệ lao động qua đào tạo đạt 67%, tỷ lệ lao động được đào tạo có bằng cấp, chứng chỉ đạt 31,6%.</w:t>
      </w:r>
    </w:p>
    <w:p>
      <w:pPr>
        <w:pStyle w:val="Normal"/>
        <w:jc w:val="both"/>
        <w:rPr/>
      </w:pPr>
      <w:r>
        <w:rPr>
          <w:lang w:val="vi-VN"/>
        </w:rPr>
        <w:t>Tiếp tục triển khai hiệu quả các nhiệm vụ, giải pháp Nghị quyết số 71-NQ/TW của Bộ chính trị, Chương trình hành động của Chính phủ, Kế hoạch của Ban Thường vụ Tỉnh ủy về đột phá phát triển giáo dục và đào tạo. Tạo chuyển biến rõ nét về chất lượng giáo dục, đào tạo ở các cấp học. Triển khai Chương trình mục tiêu quốc gia hiện đại hóa, nâng cao chất lượng giáo dục và đào tạo giai đoạn 2026-2035. Nâng cao năng lực ngoại ngữ cho người học, đưa tiếng Anh trở thành ngôn ngữ thứ hai trong trường học</w:t>
      </w:r>
      <w:r>
        <w:rPr>
          <w:rFonts w:eastAsia="Times New Roman"/>
          <w:bCs/>
          <w:szCs w:val="28"/>
          <w:lang w:val="en-US"/>
        </w:rPr>
        <w:t>.</w:t>
      </w:r>
      <w:r>
        <w:rPr>
          <w:rFonts w:eastAsia="Times New Roman"/>
          <w:b/>
          <w:szCs w:val="28"/>
          <w:lang w:val="en-US"/>
        </w:rPr>
        <w:t xml:space="preserve"> </w:t>
      </w:r>
      <w:r>
        <w:rPr>
          <w:rFonts w:eastAsia="Times New Roman"/>
          <w:szCs w:val="28"/>
          <w:lang w:val="en-US"/>
        </w:rPr>
        <w:t>Duy trì và nâng cao chất lượng phổ cập giáo dục; đẩy mạnh công tác khuyến học, khuyến tài, xây dựng xã hội học tập.</w:t>
      </w:r>
      <w:r>
        <w:rPr>
          <w:rFonts w:eastAsia="Times New Roman"/>
          <w:b/>
          <w:szCs w:val="28"/>
          <w:lang w:val="en-US"/>
        </w:rPr>
        <w:t xml:space="preserve"> </w:t>
      </w:r>
      <w:r>
        <w:rPr>
          <w:rFonts w:eastAsia="Times New Roman"/>
          <w:bCs/>
          <w:szCs w:val="28"/>
          <w:lang w:val="en-US"/>
        </w:rPr>
        <w:t>Xây dựng đội ngũ nhà giáo và cán bộ quản lý giáo dục đáp ứng yêu cầu về phẩm chất, năng lực, đổi mới sáng tạo, chủ động ứng dụng khoa học công nghệ, chuyển đổi số trong dạy học và quản lý;</w:t>
      </w:r>
      <w:r>
        <w:rPr>
          <w:rFonts w:eastAsia="Times New Roman"/>
          <w:b/>
          <w:szCs w:val="28"/>
          <w:lang w:val="en-US"/>
        </w:rPr>
        <w:t xml:space="preserve"> </w:t>
      </w:r>
      <w:r>
        <w:rPr>
          <w:rFonts w:eastAsia="Times New Roman"/>
          <w:szCs w:val="28"/>
          <w:lang w:val="en-US"/>
        </w:rPr>
        <w:t>tiếp tục đổi mới, nâng cao năng lực tự chủ của các cơ sở giáo dục, phát huy tính chủ động, linh hoạt, sáng tạo trong quản lý và tổ chức hoạt động dạy học.</w:t>
      </w:r>
      <w:r>
        <w:rPr>
          <w:rFonts w:eastAsia="Times New Roman"/>
          <w:b/>
          <w:szCs w:val="28"/>
          <w:lang w:val="en-US"/>
        </w:rPr>
        <w:t xml:space="preserve"> </w:t>
      </w:r>
      <w:r>
        <w:rPr>
          <w:rFonts w:eastAsia="Times New Roman"/>
          <w:bCs/>
          <w:szCs w:val="28"/>
          <w:lang w:val="en-US"/>
        </w:rPr>
        <w:t>Rà soát, sắp xếp hệ thống các trường, điểm trường phù hợp với chính quyền địa phương hai cấp.</w:t>
      </w:r>
      <w:r>
        <w:rPr>
          <w:rFonts w:eastAsia="Times New Roman"/>
          <w:b/>
          <w:szCs w:val="28"/>
          <w:lang w:val="en-US"/>
        </w:rPr>
        <w:t xml:space="preserve"> </w:t>
      </w:r>
      <w:r>
        <w:rPr>
          <w:rFonts w:eastAsia="Times New Roman"/>
          <w:szCs w:val="28"/>
          <w:lang w:val="en-US"/>
        </w:rPr>
        <w:t xml:space="preserve">Đẩy mạnh xã hội hóa giáo dục, huy động </w:t>
      </w:r>
      <w:r>
        <w:rPr>
          <w:rFonts w:eastAsia="Times New Roman"/>
          <w:spacing w:val="-2"/>
          <w:szCs w:val="28"/>
          <w:lang w:val="en-US"/>
        </w:rPr>
        <w:t xml:space="preserve">các nguồn lực đầu tư cơ sở vật chất trường, lớp học; cải thiện điều kiện học tập; hoàn thành </w:t>
      </w:r>
      <w:r>
        <w:rPr>
          <w:rFonts w:eastAsia="Times New Roman"/>
          <w:spacing w:val="-2"/>
          <w:szCs w:val="28"/>
          <w:lang w:val="af-ZA"/>
        </w:rPr>
        <w:t>04 trường và tiếp tục khởi công 07 Trường Phổ thông dân tộc nội trú liên cấp tiểu học - trung học cơ sở tại các xã biên giới.</w:t>
      </w:r>
      <w:r>
        <w:rPr>
          <w:rFonts w:eastAsia="Times New Roman"/>
          <w:b/>
          <w:spacing w:val="-2"/>
          <w:szCs w:val="28"/>
          <w:lang w:val="en-US"/>
        </w:rPr>
        <w:t xml:space="preserve"> </w:t>
      </w:r>
      <w:r>
        <w:rPr>
          <w:rFonts w:eastAsia="Times New Roman"/>
          <w:bCs/>
          <w:spacing w:val="-2"/>
          <w:szCs w:val="28"/>
          <w:lang w:val="en-US"/>
        </w:rPr>
        <w:t>Nâng cao tỷ lệ kiên cố hóa hệ thống trường lớp; đẩy mạnh ứng dụng công nghệ và tăng cường chuyển đổi số trong giáo dục; đầu tư xây dựng trường đạt chuẩn quốc gia và nâng cao tỷ lệ đạt chuẩn. Đổi mới, nâng cao chất lượng công tác giáo dục chính trị, tư tưởng, đạo đức, lối sống, kỹ năng sống, giáo dục quốc phòng, an ninh cho học sinh, sinh viên gắn với xây dựng và phát huy hệ giá trị văn hóa, con người Việt Nam.</w:t>
      </w:r>
    </w:p>
    <w:p>
      <w:pPr>
        <w:pStyle w:val="Normal"/>
        <w:jc w:val="both"/>
        <w:rPr/>
      </w:pPr>
      <w:r>
        <w:rPr/>
        <w:t xml:space="preserve">b) Chú trọng phát triển toàn diện, đồng bộ các lĩnh vực văn hóa, xã hội, nâng cao đời sống nhân dân, bảo đảm an sinh xã hội. </w:t>
      </w:r>
      <w:r>
        <w:rPr>
          <w:rFonts w:eastAsia="Times New Roman"/>
          <w:bCs/>
          <w:szCs w:val="28"/>
          <w:lang w:val="en-US"/>
        </w:rPr>
        <w:t xml:space="preserve">Thực hiện tốt Nghị quyết của Ban Chấp hành Đảng bộ tỉnh về tiếp tục xây dựng và phát huy giá trị văn hóa, con người Lạng Sơn đến năm 2030, tầm nhìn đến năm 2045. </w:t>
      </w:r>
      <w:r>
        <w:rPr/>
        <w:t xml:space="preserve">Quan tâm bảo tồn, tôn tạo và phát huy các giá trị văn hóa dân tộc, giá trị văn hóa vật thể và phi vật thể của tỉnh. </w:t>
      </w:r>
      <w:r>
        <w:rPr>
          <w:rFonts w:eastAsia="Times New Roman"/>
          <w:szCs w:val="28"/>
          <w:lang w:val="en-US"/>
        </w:rPr>
        <w:t xml:space="preserve">Quản lý và tổ chức tốt các hoạt động văn hóa, văn nghệ, thể dục, thể thao gắn với các sự kiện chào mừng ngày lễ lớn của đất nước, của tỉnh. </w:t>
      </w:r>
      <w:r>
        <w:rPr/>
        <w:t xml:space="preserve">Tập trung xây dựng môi trường văn hóa lành mạnh; chú trọng xây dựng đời sống văn hóa ở cơ sở, tiếp tục thực hiện tốt phong trào "Toàn dân đoàn kết xây dựng đời sống văn hóa"; </w:t>
      </w:r>
      <w:r>
        <w:rPr>
          <w:rFonts w:eastAsia="Times New Roman"/>
          <w:bCs/>
          <w:szCs w:val="28"/>
          <w:lang w:val="en-US"/>
        </w:rPr>
        <w:t>nâng cao hiệu quả hoạt động của các thiết chế văn hóa</w:t>
      </w:r>
      <w:r>
        <w:rPr/>
        <w:t>. Tổ chức triển khai hiệu quả Chương trình mục tiêu quốc gia về phát triển văn hóa giai đoạn 2025 – 2035. Phát triển thể thao quần chúng; tập trung đầu tư phát triển thể thao thành tích cao, thể thao chuyên nghiệp; tổ chức Đại hội Thể dục thể thao tỉnh Lạng Sơn lần thứ X năm 2026. Quản lý tốt hoạt động thông tin, báo chí, xuất bản, thông tin trên mạng xã hội, bảo đảm tuyên truyền đúng định hướng, kịp thời phản bác và đính chính các thông tin sai lệch, không chính thống.</w:t>
      </w:r>
    </w:p>
    <w:p>
      <w:pPr>
        <w:pStyle w:val="Normal"/>
        <w:jc w:val="both"/>
        <w:rPr/>
      </w:pPr>
      <w:r>
        <w:rPr/>
        <w:t>c) Triển khai hiệu quả các nhiệm vụ, giải pháp Nghị quyết số 72-NQ/TW ngày 09/9/2025 của Bộ Chính trị về một số giải pháp đột phá, tăng cường bảo vệ, chăm sóc và nâng cao sức khỏe Nhân dân; Chỉ thị số 52-CT/TW ngày 03/102/2025 của Ban Bí thư về thực hiện bảo hiểm y tế toàn dân trong giai đoạn mới. Triển khai Chương trình mục tiêu quốc gia về chăm sóc sức khỏe, dân số và phát triển giai đoạn 2026 – 2035. Tiếp tục củng cố, xây dựng, phát triển mạng lưới y tế, nhất là y tế cơ sở hoạt động hiệu quả, hướng tới sự hài lòng của người bệnh. Nâng cao năng lực y tế dự phòng, công tác dự báo, giám sát dịch bệnh, đặc biệt đối với các bệnh truyền nhiễm nguy hiểm, dịch bệnh theo mùa và dịch bệnh mới nổi. Đảm bảo đầy đủ cơ sở vật chất, trang thiết bị, nhân lực sẵn sàng ứng phó, kiểm soát và xử lý kịp thời khi dịch bệnh xảy ra. Bảo đảm cung ứng kịp thời, đầy đủ thuốc, vật tư y tế, các điều kiện phục vụ khám chữa bệnh và phòng, chống dịch. Duy trì triển khai hiệu quả Đề án "Khám, chữa bệnh từ xa", hồ sơ bệnh án điện tử tại các bệnh viện tuyến tỉnh và khu vực; quản lý và cập nhật thông tin sức khỏe cho trên 95% dân số, khai thác hiệu quả phần mềm hồ sơ sức khỏe điện tử. Tăng cường quản lý chất lượng vệ sinh an toàn thực phẩm; quản lý hoạt động của các nhà thuốc và phòng khám tư nhân. Thúc đẩy xã hội hóa lĩnh vực y tế; tiếp tục triển khai lộ trình tự chủ tài chính tại các cơ sở y tế công lập, đặc biệt là các đơn vị khám, chữa bệnh.</w:t>
      </w:r>
    </w:p>
    <w:p>
      <w:pPr>
        <w:pStyle w:val="Normal"/>
        <w:jc w:val="both"/>
        <w:rPr/>
      </w:pPr>
      <w:r>
        <w:rPr/>
        <w:t xml:space="preserve">d) Thực hiện đầy đủ, kịp thời, hiệu quả, đảm bảo công khai, minh bạch chính sách ưu đãi người có công với cách mạng. Đẩy mạnh chi trả trợ cấp ưu đãi người có công không dùng tiền mặt và chi trả thông qua tổ chức dịch vụ phù hợp với điều kiện thực tế của từng địa phương; thực hiện tốt công tác nuôi dưỡng, chăm sóc, điều dưỡng người có công, các phong trào "Đền ơn đáp nghĩa", "Uống nước nhớ nguồn",… </w:t>
      </w:r>
    </w:p>
    <w:p>
      <w:pPr>
        <w:pStyle w:val="Normal"/>
        <w:jc w:val="both"/>
        <w:rPr/>
      </w:pPr>
      <w:r>
        <w:rPr/>
        <w:t>đ) Đổi mới, nâng cao chất lượng chính sách xã hội theo hướng toàn diện, hiện đại, bao trùm, bền vững trên tinh thần lấy người dân là trung tâm, là chủ thể; đẩy mạnh cung cấp dịch vụ xã hội trên nền tảng số. Triển khai đồng bộ, đầy đủ, kịp thời các chương trình, đề án, chính sách về trợ giúp xã hội, bảo đảm công khai, minh bạch, đúng đối tượng, tránh trục lợi chính sách. Rà soát, trợ giúp xã hội dịp Tết Nguyên đán Bính Ngọ, giáp hạt năm 2026; tổ chức cứu trợ kịp thời khi có thiên tai, dịch bệnh xảy ra. Thực hiện mục tiêu giảm nghèo đa chiều, bao trùm, bền vững, hạn chế tái nghèo và phát sinh nghèo. Triển khai hiệu quả các giải pháp mở rộng độ bao phủ và phát triển đối tượng tham gia bảo hiểm xã hội, bảo hiểm thất nghiệp; thực hiện kịp thời chính sách bảo hiểm thất nghiệp để hỗ trợ người lao động mất việc làm ổn định cuộc sống; hỗ trợ tư vấn, bồi dưỡng kỹ năng nghề, giới thiệu người lao động tìm kiếm việc làm mới.</w:t>
      </w:r>
    </w:p>
    <w:p>
      <w:pPr>
        <w:pStyle w:val="Normal"/>
        <w:jc w:val="both"/>
        <w:rPr/>
      </w:pPr>
      <w:r>
        <w:rPr/>
        <w:t>e) Tăng cường kết nối cung cầu, phát triển thị trường lao động; triển khai tốt công tác an toàn, vệ sinh lao động và tăng cường quản lý lao động nước ngoài làm việc tại tỉnh. Thực hiện tốt công tác tư vấn về chính sách pháp luật lao động, việc làm, định hướng nghề và giới thiệu việc làm; đổi mới cách thức tổ chức phiên giao dịch việc làm cho người lao động; thực hiện đồng bộ, hiệu quả các chính sách, chương trình, đề án về hỗ trợ giải quyết việc làm. Chú trọng giải quyết việc làm cho thanh niên, lao động trung niên, lao động yếu thế và lao động nữ; chú trọng hỗ trợ lao động di cư từ nông thôn ra thành thị, các khu, cụm công nghiệp và lao động vùng biên.</w:t>
      </w:r>
    </w:p>
    <w:p>
      <w:pPr>
        <w:pStyle w:val="Normal"/>
        <w:jc w:val="both"/>
        <w:rPr>
          <w:lang w:val="vi-VN"/>
        </w:rPr>
      </w:pPr>
      <w:r>
        <w:rPr/>
        <w:t xml:space="preserve">g) </w:t>
      </w:r>
      <w:r>
        <w:rPr>
          <w:lang w:val="vi-VN"/>
        </w:rPr>
        <w:t xml:space="preserve">Thực hiện tốt các chính sách dân tộc, tôn giáo, tín ngưỡng; bảo vệ và chăm sóc trẻ em, đặc biệt là trẻ em có hoàn cảnh đặc biệt. Thúc đẩy bình đẳng giới vì sự tiến bộ của phụ nữ. Nâng cao hiệu quả phòng, chống tệ nạn xã hội. </w:t>
      </w:r>
      <w:r>
        <w:rPr/>
        <w:t xml:space="preserve">Triển khai hiệu quả Chương trình mục tiêu quốc gia phòng chống ma túy đến năm 2030. </w:t>
      </w:r>
    </w:p>
    <w:p>
      <w:pPr>
        <w:pStyle w:val="Normal"/>
        <w:jc w:val="both"/>
        <w:rPr/>
      </w:pPr>
      <w:r>
        <w:rPr>
          <w:lang w:val="vi-VN"/>
        </w:rPr>
        <w:t>h) Thực hiện có hiệu quả kế hoạch triển khai Đề án “Đầu tư xây dựng ít nhất 1 triệu căn hộ nhà ở xã hội cho đối tượng thu nhập thấp, công nhân khu công nghiệp giai đoạn 2021 - 2030”, phấn đấu năm 2026 xây mới 320 căn/nhà ở xã hội theo Quyết định số 444/QĐ-TTg ngày 27/02/2025 của Thủ tướng Chính phủ. Hoàn thành chương trình xoá nhà tạm, nhà dột nát cho đối tượng người có công, hộ nghèo, hộ cận nghèo, hộ bị ảnh hưởng bởi thiên tai, biến đổi khí hậu và các đối tượng khác cần hỗ trợ cải thiện nhà ở trên địa bàn tỉnh đối với 1.313 nhà. Tập trung triển khai hiệu quả Chương trình mục tiêu quốc gia về nông thôn mới, giảm nghèo bền vững và phát triển kinh tế - xã hội vùng đồng bào dân tộc thiểu số và miền núi giai đoạn 2026 – 2035.</w:t>
      </w:r>
    </w:p>
    <w:p>
      <w:pPr>
        <w:pStyle w:val="Normal"/>
        <w:jc w:val="both"/>
        <w:rPr/>
      </w:pPr>
      <w:r>
        <w:rPr>
          <w:lang w:val="vi-VN"/>
        </w:rPr>
        <w:t xml:space="preserve">i) Triển khai hiệu quả các nhiệm vụ, giải pháp Nghị quyết số 57-NQ/TW ngày 22/12/2024 của Bộ Chính trị về đột phá phát triển khoa học, công nghệ, đổi mới sáng tạo và chuyển đổi số quốc gia. Thúc đẩy nghiên cứu, chuyển giao, ứng dụng khoa học công nghệ, chú trọng một số ngành lĩnh vực trọng điểm, có tiềm năng, lợi thế để làm động lực cho phát triển kinh tế - xã hội. Triển khai các đề tài, dự án và tổ chức nhân rộng kết quả của các đề tài, dự án đã được nghiệm thu vào đời sống sản xuất, tập trung vào các lĩnh vực về giống, quy trình kỹ thuật canh tác mới, công nghệ chế biến nông, lâm sản, xây dựng nhãn hiệu hàng hóa,... Tiếp tục thực hiện Đề án triển khai Chiến lược sở hữu trí tuệ đến năm 2030. Tiếp tục tổ chức Hội thi sáng tạo kỹ thuật, Cuộc thi Sáng tạo thanh thiếu niên nhi đồng thúc đẩy phong trào lao động sáng tạo. Tăng cường công tác quản lý nhà nước về tiêu chuẩn, đo lường, chất lượng, quản lý công nghệ, sở hữu trí tuệ, công tác sáng kiến, hỗ trợ hệ sinh thái khởi nghiệp đổi mới sáng tạo. </w:t>
      </w:r>
    </w:p>
    <w:p>
      <w:pPr>
        <w:pStyle w:val="Normal"/>
        <w:jc w:val="both"/>
        <w:rPr/>
      </w:pPr>
      <w:r>
        <w:rPr>
          <w:lang w:val="vi-VN"/>
        </w:rPr>
        <w:t>Tập trung triển khai chuyển đổi số</w:t>
      </w:r>
      <w:r>
        <w:rPr/>
        <w:t xml:space="preserve"> </w:t>
      </w:r>
      <w:r>
        <w:rPr>
          <w:lang w:val="vi-VN"/>
        </w:rPr>
        <w:t xml:space="preserve">sâu rộng, toàn diện; giữ vững kết quả đã đạt được, duy trì trong nhóm các tỉnh dẫn đầu về chuyển đổi số. Duy trì nền tảng tích hợp, chia sẻ dữ liệu của tỉnh và kết nối đến 100% hệ thống thông tin, cơ sở dữ liệu của bộ, ngành Trung ương. Tập trung xây dựng chính quyền số, phát triển kinh tế số, xã hội số, cửa khẩu số, công dân số; đảm bảo an ninh, an toàn mạng. Quản lý hiệu quả, phát triển hạ tầng số đồng bộ, đẩy mạnh thực hiện xóa trắng sóng tại các thôn, bản. Đẩy nhanh tiến độ thực hiện các mục tiêu, nhiệm vụ, giải pháp chuyển đổi số theo các chương trình, kế hoạch đề ra, gắn với việc thực hiện Đề án 06 của Chính phủ. </w:t>
      </w:r>
    </w:p>
    <w:p>
      <w:pPr>
        <w:pStyle w:val="Normal"/>
        <w:jc w:val="both"/>
        <w:rPr/>
      </w:pPr>
      <w:r>
        <w:rPr/>
        <w:t xml:space="preserve">Tiếp tục vận hành, thí điểm các nền tảng, phần mềm chuyển đổi số như: Nền tảng Công dân số Xứ Lạng, Trợ lý ảo (Chatbot) hỗ trợ giải quyết thủ tục hành chính, Trợ lý ảo hỗ trợ cán bộ công chức viên chức, vận hành cơ sở dữ liệu đất đai kết nối với cơ quan Thuế và hệ thống giải quyết thủ tục hành chính. Nghiên cứu xây dựng cơ sở dữ liệu chuyên ngành, dữ liệu dùng chung, nền tảng số kết nối và chia sẻ dữ liệu giữa các cơ quan, tổ chức nhằm tối ưu hóa các quy trình, tăng cường khả năng phối hợp giữa các cấp, các ngành. Nâng cao chất lượng dịch vụ công trực tuyến, dịch vụ số cho người dân và doanh nghiệp, hướng tới cung cấp dịch vụ công trực tuyến toàn trình, cá nhân hóa và dựa trên dữ liệu. Tiếp tục đổi mới và nâng cao chất lượng hoạt động của Trung tâm phục vụ hành chính công và Bộ phận một cửa các cấp; tăng cường thực hiện số hóa hồ sơ, kết quả giải quyết thủ tục hành chính.  </w:t>
      </w:r>
    </w:p>
    <w:p>
      <w:pPr>
        <w:pStyle w:val="Normal"/>
        <w:jc w:val="both"/>
        <w:rPr/>
      </w:pPr>
      <w:r>
        <w:rPr/>
        <w:t>8</w:t>
      </w:r>
      <w:r>
        <w:rPr>
          <w:lang w:val="vi-VN"/>
        </w:rPr>
        <w:t>. Chủ động ứng phó với biến đổi khí hậu, phòng, chống thiên tai; tăng cường quản lý tài nguyên và bảo vệ môi trường; giải quyết hài hòa mối quan hệ giữa phát triển kinh tế với bảo vệ môi trường</w:t>
      </w:r>
    </w:p>
    <w:p>
      <w:pPr>
        <w:pStyle w:val="Normal"/>
        <w:jc w:val="both"/>
        <w:rPr/>
      </w:pPr>
      <w:r>
        <w:rPr>
          <w:szCs w:val="28"/>
          <w:lang w:val="vi-VN"/>
        </w:rPr>
        <w:t>Triển khai thực hiện Kết luận số 81-KL/TW ngày 04/6/2024 của Bộ Chính trị về chủ động ứng phó với biến đổi khí hậu, tăng cường quản lý tài nguyên và bảo vệ môi trường. Tập trung quản lý hiệu quả tài nguyên đất đai; tăng cường công tác thanh tra, kiểm tra, xử lý nghiêm các vi phạm pháp luật về đất đai, môi trường, tài nguyên khoáng sản. Tổ chức lập, điều chỉnh quy hoạch, kế hoạch sử dụng đất các cấp; thực hiện điều tra, đánh giá đất đai, bảo vệ, cải tạo, phục hồi đất; áp dụng Bảng giá đất lần đầu năm 2026 trên địa bàn tỉnh từ ngày 01/01/2026; triển khai đo đạc, lập hồ sơ địa chính, thống kê đất đai đầy đủ, chính xác. Tiếp tục xử lý các khó khăn, vướng mắc trong công tác giải phóng mặt bằng; rà soát quỹ đất đáp ứng nhu cầu phát triển kinh tế - xã hội trên địa bàn tỉnh, thực hiện thu hồi đất, giải phóng mặt bằng tạo quỹ đất sạch phục vụ đấu giá quyền sử dụng đất. Quản lý, khai thác và sử dụng hiệu quả các loại tài nguyên, nhất là đất đai, khoáng sản, rừng và nước. Kiên quyết thu hồi các dự án sử dụng đất chậm tiến độ, vi phạm quy định; chấm dứt các dự án khai thác, chế biến khoáng sản quy mô nhỏ, hiệu quả thấp. Tập trung giải quyết các hồ sơ thu hồi đất, giao đất, thuê đất, chuyển mục đích sử dụng đất và cấp Giấy chứng nhận theo quy định. Thực hiện tốt công tác quản lý nhà nước về tài nguyên nước và khoáng sản, bảo vệ môi trường, đa dạng sinh học, khí tượng thủy văn và biến đổi khí hậu. Tiếp tục triển khai các biện pháp bảo vệ môi trường; kiểm soát chặt chẽ các chỉ số về môi trường, quản lý chất thải, đặc biệt chất thải nguy hại. Duy trì thực hiện hệ thống quan trắc, giám sát môi trường để phát hiện kịp thời các điểm ô nhiễm. Chủ động phòng, chống thiên tai, thích ứng với biến đổi khí hậu, giảm thiểu rủi ro và thiệt hại.</w:t>
      </w:r>
    </w:p>
    <w:p>
      <w:pPr>
        <w:pStyle w:val="Normal"/>
        <w:jc w:val="both"/>
        <w:rPr/>
      </w:pPr>
      <w:r>
        <w:rPr/>
        <w:t>9</w:t>
      </w:r>
      <w:r>
        <w:rPr>
          <w:lang w:val="vi-VN"/>
        </w:rPr>
        <w:t>. Củng cố quốc phòng, an ninh, bảo vệ vững chắc chủ quyền biên giới quốc gia; bảo đảm an ninh chính trị, trật tự, an toàn xã hội; kết hợp chặt chẽ, hiệu quả nhiệm vụ quốc phòng, an ninh với phát triển kinh tế - xã hội; nâng cao hiệu quả hoạt động đối ngoại và hội nhập quốc tế</w:t>
      </w:r>
    </w:p>
    <w:p>
      <w:pPr>
        <w:pStyle w:val="Normal"/>
        <w:jc w:val="both"/>
        <w:rPr>
          <w:lang w:val="vi-VN"/>
        </w:rPr>
      </w:pPr>
      <w:r>
        <w:rPr>
          <w:lang w:val="vi-VN"/>
        </w:rPr>
        <w:t>a) Thực hiện tốt nhiệm vụ quốc phòng địa phương, giữ vững an ninh chính trị, bảo vệ vững chắc chủ quyền biên giới; xây dựng nền quốc phòng toàn dân gắn với nền an ninh nhân dân vững mạnh. Xây dựng lực lượng vũ trang địa phương vững mạnh toàn diện; hoàn thành chỉ tiêu tuyển quân năm 2026 và nhiệm vụ giáo dục quốc phòng, an ninh cho các đối tượng theo kế hoạch. Tổ chức diễn tập khu vực phòng thủ, phòng thủ dân sự và diễn tập chiến đấu xã, phường trong khu vực phòng thủ (đạt 25% xã, phường).</w:t>
      </w:r>
    </w:p>
    <w:p>
      <w:pPr>
        <w:pStyle w:val="Normal"/>
        <w:jc w:val="both"/>
        <w:rPr>
          <w:lang w:val="vi-VN"/>
        </w:rPr>
      </w:pPr>
      <w:r>
        <w:rPr>
          <w:lang w:val="vi-VN"/>
        </w:rPr>
        <w:t xml:space="preserve">b) Triển khai đồng bộ, quyết liệt các giải pháp bảo đảm an ninh trật tự, an ninh kinh tế, bảo vệ bí mật Nhà nước; đấu tranh ngăn chặn, làm thất bại mọi âm mưu, hoạt động chống phá Đảng, Nhà nước. Tăng cường kiểm soát, bảo đảm an toàn các mục tiêu, công trình trọng điểm, các sự kiện chính trị, văn hóa lớn trên địa bàn, đặc biệt là trước, trong và sau Đại hội đại biểu toàn quốc lần thứ XIV của Đảng, cuộc bầu cử đại biểu Quốc hội khóa XVI và đại biểu Hội đồng nhân dân các cấp nhiệm kỳ 2026 - 2031. Tổ chức thường xuyên các đợt cao điểm tấn công, trấn áp tội phạm; đấu tranh hiệu quả với các loại tội phạm, đặc biệt là các loại tội phạm lừa đảo, tội phạm công nghệ cao. Nắm chắc thông tin, dự báo tình hình liên quan công tác bảo đảm an ninh kinh tế; nâng cao hiệu quả quản lý nhà nước về an ninh trật tự tại khu kinh tế, khu công nghiệp, cụm công nghiệp, các doanh nghiệp FDI trên địa bàn. Thường xuyên rà xoát, kịp thời phát hiện thiếu sót trong quản lý kinh tế để khắc phục những tồn tại, bất cập góp phần nâng cao hiệu lực, hiệu quả trong điều hành kinh tế. Tiếp tục thực hiện tốt công tác quản lý về an ninh, trật tự; đảm bảo an toàn giao thông, phòng cháy chữa cháy. </w:t>
      </w:r>
    </w:p>
    <w:p>
      <w:pPr>
        <w:pStyle w:val="Normal"/>
        <w:jc w:val="both"/>
        <w:rPr/>
      </w:pPr>
      <w:r>
        <w:rPr>
          <w:lang w:val="vi-VN"/>
        </w:rPr>
        <w:t xml:space="preserve">c) </w:t>
      </w:r>
      <w:r>
        <w:rPr>
          <w:rFonts w:eastAsia="Times New Roman"/>
          <w:szCs w:val="28"/>
          <w:lang w:val="en-US"/>
        </w:rPr>
        <w:t xml:space="preserve">Triển khai hiệu quả Kế hoạch hành động của Ban Thường vụ Tỉnh ủy thực hiện Nghị quyết số 59-NQ/TW của Bộ Chính trị về hội nhập quốc tế trong tình hình mới. </w:t>
      </w:r>
      <w:r>
        <w:rPr>
          <w:lang w:val="vi-VN"/>
        </w:rPr>
        <w:t>Tích cực, chủ động triển khai đồng bộ, toàn diện các hoạt động đối ngoại có trọng tâm, trọng điểm, kết hợp chặt chẽ giữa đối ngoại Đảng, ngoại giao nhà nước và đối ngoại nhân dân. Duy trì hiệu quả các hoạt động giao lưu, hợp tác với Quảng Tây và các địa phương của Trung Quốc. Thúc đẩy mở rộng và nâng cao hiệu quả hợp tác với các đối tác truyền thống và các đối tác tiềm năng khác, các tổ chức quốc tế, cơ quan đại diện ngoại giao nước ngoài. Đẩy mạnh, nâng tầm đối ngoại đa phương và chủ động hội nhập quốc tế toàn diện và sâu rộng; giữ vững môi trường hòa bình, ổn định để phát triển kinh tế - xã hội. Quản lý đoàn ra, đoàn vào theo quy định.</w:t>
      </w:r>
    </w:p>
    <w:p>
      <w:pPr>
        <w:pStyle w:val="Normal"/>
        <w:jc w:val="both"/>
        <w:rPr/>
      </w:pPr>
      <w:r>
        <w:rPr/>
        <w:t>10</w:t>
      </w:r>
      <w:r>
        <w:rPr>
          <w:lang w:val="vi-VN"/>
        </w:rPr>
        <w:t>. Tiếp tục tập trung ổn định bộ máy hành chính, bộ máy quản lý, điều hành, triển khai chính quyền địa phương 2 cấp để phục vụ phát triển; tăng cường phân cấp, phân quyền, nâng cao trách nhiệm người đứng đầu; siết chặt kỷ luật, kỷ cương hành chính gắn với kiểm tra, giám sát, nâng cao năng lực thực thi công vụ, đẩy mạnh cải cách hành chính; tăng cường công tác phòng, chống tham nhũng, lãng phí, tiêu cực, lợi ích nhóm.</w:t>
      </w:r>
    </w:p>
    <w:p>
      <w:pPr>
        <w:pStyle w:val="Normal"/>
        <w:jc w:val="both"/>
        <w:rPr>
          <w:lang w:val="vi-VN"/>
        </w:rPr>
      </w:pPr>
      <w:r>
        <w:rPr>
          <w:lang w:val="vi-VN"/>
        </w:rPr>
        <w:t>a) Tiếp tục đổi mới, sắp xếp tổ chức bộ máy của hệ thống chính trị tinh gọn, hoạt động hiệu lực, hiệu quả; tập trung hoàn thiện bộ máy quản lý, điều hành để phục vụ phát triển. Kịp thời tháo gỡ khó khăn, khắc phục những bất cập, mâu thuẫn, chồng chéo trong các quy định liên quan đến bộ máy mới, nhất là cấp cơ sở. Nhận diện, tháo gỡ kịp thời khó khăn, vướng mắc về nguồn lực, nhân lực, cơ sở vật chất, quy hoạch, chuyển đổi số, hệ thống cơ sở dữ liệu; chú trọng nâng cao chất lượng, hiệu quả hoạt động của chính quyền địa phương 2 cấp; phân cấp, phân quyền tối đa cho các cấp gắn với phân bổ nguồn lực và trách nhiệm giải trình, nâng cao năng lực thực thi, tăng cường kiểm tra, giám sát; tăng cường sự chủ động, tự chủ, kiến tạo phát triển của địa phương trong chỉ đạo, điều hành theo thẩm quyền. Thực hiện đánh giá công chức theo tiêu chí kết quả thực hiện nhiệm vụ của công chức (KPI). Siết chặt kỷ luật, kỷ cương hành chính; kiên quyết khắc phục hiệu quả tình trạng né tránh, đùn đẩy, sợ trách nhiệm trong một bộ phận cán bộ công chức.</w:t>
      </w:r>
    </w:p>
    <w:p>
      <w:pPr>
        <w:pStyle w:val="Normal"/>
        <w:jc w:val="both"/>
        <w:rPr>
          <w:lang w:val="vi-VN"/>
        </w:rPr>
      </w:pPr>
      <w:r>
        <w:rPr>
          <w:lang w:val="vi-VN"/>
        </w:rPr>
        <w:t xml:space="preserve">b) Tăng cường kỷ luật, kỷ cương hành chính; kiên quyết khắc phục tình trạng né tránh, đùn đẩy, sợ trách nhiệm; khuyến khích cán bộ dám nghĩ, dám làm, dám đột phá vì lợi ích chung; đề cao hơn nữa vai trò, trách nhiệm của đội ngũ cán bộ, công chức, viên chức, nhất là người đứng đầu. Tiếp tục duy trì phương châm lấy người dân và doanh nghiệp làm trung tâm, là mục tiêu phục vụ để khắc phục và nâng cao các chỉ số cải cách hành chính. </w:t>
      </w:r>
    </w:p>
    <w:p>
      <w:pPr>
        <w:pStyle w:val="Normal"/>
        <w:jc w:val="both"/>
        <w:rPr/>
      </w:pPr>
      <w:r>
        <w:rPr/>
        <w:t>Tập trung rà soát cắt giảm, đơn giản hoá 100% điều kiện đầu tư kinh doanh không cần thiết hoặc mâu thuẫn, chồng chéo hoặc quy định chung chung, không cụ thể, không rõ ràng; bãi bỏ 100% điều kiện đầu tư kinh doanh của các ngành, nghề không thuộc danh mục ngành, nghề đầu tư kinh doanh có điều kiện của Luật Đầu tư, không để phát sinh thủ tục, quy định kinh doanh, tiêu chuẩn, quy chuẩn, kỹ thuật mới không phù hợp, làm tăng chi phí, gây khó khăn, phiền hà cho người dân, doanh nghiệp; cắt giảm 50% thời gian giải quyết thủ tục hành chính, 50% chi phí tuân thủ thủ tục hành chính so với năm 2024 đối với các TTHC do tỉnh quy định; 100% thủ tục hành chính nội bộ trong từng cơ quan hành chính nhà nước được thực hiện quản trị nội bộ trên môi trường điện tử; 100% thông tin, giấy tờ, tài liệu trong các thủ tục hành chính liên quan đến hoạt động sản xuất, kinh doanh chỉ cung cấp một lần cho cơ quan hành chính nhà nước; 100% thủ tục hành chính đủ điều kiện được thực hiện trực tuyến toàn trình. Thực hiện hiệu quả Kế hoạch cải cách hành chính nhà nước tỉnh Lạng sơn giai đoạn 2026 - 2030 tỉnh Lạng Sơn xây dựng nền hành chính dân chủ, pháp quyền, chuyên nghiệp, hiện đại, tinh gọn, hiệu lực, hiệu quả, có năng lực kiến tạo phát triển, liêm chính, phục vụ Nhân dân.</w:t>
      </w:r>
    </w:p>
    <w:p>
      <w:pPr>
        <w:pStyle w:val="Normal"/>
        <w:jc w:val="both"/>
        <w:rPr/>
      </w:pPr>
      <w:r>
        <w:rPr/>
        <w:t>c) Nâng cao chất lượng, hiệu quả công tác thanh tra, kiểm tra; chú trọng công tác kiểm tra nội bộ đối với các cơ quan, đơn vị, bộ phận thuộc phạm vi quản lý, kịp thời phát hiện, chấn chỉnh, khắc phục các hạn chế, thiếu sót, không để xảy ra vi phạm pháp luật; thực hiện nghiêm các kết luận, quyết định xử lý sau thanh tra, kiến nghị của kiểm toán. Phát huy vai trò, trách nhiệm người đứng đầu cấp ủy, thủ trưởng cơ quan, đơn vị; nâng cao chất lượng, hiệu quả công tác tiếp công dân, đối thoại với công dân; giải quyết kịp thời các kiến nghị, phản ánh, khiếu nại, tố cáo ngay từ cơ sở, không để kéo dài, vượt cấp, phát sinh "điểm nóng" về khiếu nại, tố cáo. Thực hiện nghiêm túc Quy định số 131-QĐ/TW ngày 27/10/2023 của Bộ Chính trị về kiểm soát quyền lực, phòng, chống tham nhũng, tiêu cực trong công tác kiểm tra, giám sát, thi hành kỷ luật đảng và trong hoạt động thanh tra, kiểm toán, Quy định số 189-QĐ/TW ngày 08/10/2024 của Bộ Chính trị quy định về kiểm soát quyền lực, phòng, chống tham nhũng, tiêu cực trong quản lý, sử dụng tài chính, tài sản công và các quy định của pháp luật về phòng, chống tham nhũng, lãng phí, tiêu cực. Thường xuyên kiểm tra việc thực hiện kế hoạch thanh tra, kiểm tra của các cơ quan, đơn vị, xử lý kịp thời việc chồng chéo trong hoạt động thanh tra, kiểm tra doanh nghiệp.</w:t>
      </w:r>
    </w:p>
    <w:p>
      <w:pPr>
        <w:pStyle w:val="Normal"/>
        <w:jc w:val="both"/>
        <w:rPr/>
      </w:pPr>
      <w:r>
        <w:rPr>
          <w:lang w:val="vi-VN"/>
        </w:rPr>
        <w:t>1</w:t>
      </w:r>
      <w:r>
        <w:rPr/>
        <w:t>1</w:t>
      </w:r>
      <w:r>
        <w:rPr>
          <w:lang w:val="vi-VN"/>
        </w:rPr>
        <w:t xml:space="preserve">. Đẩy mạnh công tác thông tin, tuyên truyền. Nâng cao hiệu quả phối hợp giữa các cơ quan, tổ chức, Ủy ban Mặt trận Tổ quốc và các tổ chức chính trị - xã hội các cấp tạo sự đồng thuận xã hội </w:t>
      </w:r>
    </w:p>
    <w:p>
      <w:pPr>
        <w:pStyle w:val="Normal"/>
        <w:jc w:val="both"/>
        <w:rPr>
          <w:lang w:val="vi-VN"/>
        </w:rPr>
      </w:pPr>
      <w:r>
        <w:rPr>
          <w:lang w:val="vi-VN"/>
        </w:rPr>
        <w:t>Phát huy mạnh mẽ các phong trào thi đua yêu nước; nâng cao hiệu quả công tác dân vận, tạo đồng thuận xã hội, động lực, khí thế, khát vọng phát triển. Tiếp tục đổi mới, sáng tạo, đa dạng, phong phú về hình thức, nội dung thông tin, tuyên truyền về các chủ trương, đường lối của Đảng, cơ chế, chính sách và pháp luật của Nhà nước, các sự kiện trọng đại của của đất nước, của tỉnh trong năm 2026, đặc biệt là Đại hội lần thứ XIV của Đảng, bầu cử đại biểu Quốc hội khóa XVI và đại biểu Hội đồng nhân dân các cấp nhiệm kỳ 2026 – 2031.</w:t>
      </w:r>
    </w:p>
    <w:p>
      <w:pPr>
        <w:pStyle w:val="Normal"/>
        <w:jc w:val="both"/>
        <w:rPr/>
      </w:pPr>
      <w:r>
        <w:rPr>
          <w:lang w:val="vi-VN"/>
        </w:rPr>
        <w:t xml:space="preserve">Tập trung công tác truyền thông chính sách; chú trọng thông tin về đường lối, chính sách của Đảng và Nhà nước, gương người tốt, việc tốt, điển hình tiên tiến, mô hình hay, cách làm hiệu quả, những kinh nghiệm quý từ thực tiễn để phát huy, nhân rộng; phản ánh kịp thời tình hình chính trị, kinh tế, xã hội của tỉnh, kịp thời cung cấp và tiếp nhận thông tin phản ánh của doanh nghiệp, người dân, nhất là trong đấu tranh phòng, chống suy thoái đạo đức, lối sống, tham nhũng, lãng phí. Thực hiện tốt việc bảo đảm quyền được thông tin và tiếp cận thông tin của Nhân dân. Đấu tranh, phản bác các thông tin xuyên tạc, sai sự thật, chống phá Đảng và Nhà nước; thông tin đầy đủ, kịp thời các vấn đề dư luận xã hội quan tâm. </w:t>
      </w:r>
    </w:p>
    <w:p>
      <w:pPr>
        <w:pStyle w:val="Normal"/>
        <w:jc w:val="both"/>
        <w:rPr/>
      </w:pPr>
      <w:r>
        <w:rPr>
          <w:lang w:val="vi-VN"/>
        </w:rPr>
        <w:t>Tiếp tục duy trì cơ chế phối hợp chặt chẽ, hiệu quả giữa UBND tỉnh và Đoàn đại biểu Quốc hội tỉnh, Thường trực HĐND tỉnh, Ban Thường trực Ủy ban Mặt trận Tổ quốc Việt Nam tỉnh, các cơ quan tư pháp, các Ban xây dựng Đảng Tỉnh ủy, đoàn thể các cấp, phát huy sức mạnh tổng hợp của cả hệ thống chính trị và toàn dân, quyết tâm thực hiện thắng lợi Kế hoạch phát triển kinh tế - xã hội và dự toán ngân sách nhà nước năm 2026.</w:t>
      </w:r>
    </w:p>
    <w:p>
      <w:pPr>
        <w:pStyle w:val="Normal"/>
        <w:jc w:val="both"/>
        <w:rPr/>
      </w:pPr>
      <w:r>
        <w:rPr>
          <w:lang w:val="vi-VN"/>
        </w:rPr>
        <w:t>1</w:t>
      </w:r>
      <w:r>
        <w:rPr/>
        <w:t>2</w:t>
      </w:r>
      <w:r>
        <w:rPr>
          <w:lang w:val="vi-VN"/>
        </w:rPr>
        <w:t xml:space="preserve">. Quan tâm, đẩy mạnh công tác thi đua, khen thưởng để động viên, khích lệ kịp thời các tập thể, cá nhân có thành tích xuất sắc trong tổ chức triển khai thực hiện các chương trình, đề án, kế hoạch phát triển kinh tế - xã hội giai đoạn 2026 - 2030. </w:t>
      </w:r>
    </w:p>
    <w:p>
      <w:pPr>
        <w:pStyle w:val="Normal"/>
        <w:jc w:val="both"/>
        <w:rPr>
          <w:lang w:val="vi-VN"/>
        </w:rPr>
      </w:pPr>
      <w:r>
        <w:rPr>
          <w:lang w:val="vi-VN"/>
        </w:rPr>
        <w:t>1</w:t>
      </w:r>
      <w:r>
        <w:rPr/>
        <w:t>3</w:t>
      </w:r>
      <w:r>
        <w:rPr>
          <w:lang w:val="vi-VN"/>
        </w:rPr>
        <w:t>. Thực hiện các nhóm chỉ tiêu chủ yếu phát triển kinh tế - xã hội năm 2026</w:t>
      </w:r>
    </w:p>
    <w:p>
      <w:pPr>
        <w:pStyle w:val="Normal"/>
        <w:jc w:val="both"/>
        <w:rPr>
          <w:lang w:val="vi-VN"/>
        </w:rPr>
      </w:pPr>
      <w:r>
        <w:rPr>
          <w:lang w:val="vi-VN"/>
        </w:rPr>
        <w:t>Các cơ quan được giao chủ trì thực hiện chủ động tham mưu UBND tỉnh các giải pháp cụ thể để thực hiện đạt và vượt các mục tiêu, chỉ tiêu phụ trách; tăng cường phối hợp với các cơ quan, đơn vị liên quan để thực hiện có hiệu quả các nhiệm vụ được giao. Các cơ quan phối hợp thực hiện phải chủ động, tích cực thực hiện theo chức năng, nhiệm vụ, thẩm quyền quản lý. Khi phát sinh vấn đề phức tạp, vượt thẩm quyền, các sở, ngành được giao chủ trì kịp thời báo cáo đề xuất UBND tỉnh xem xét, chỉ đạo.</w:t>
      </w:r>
    </w:p>
    <w:p>
      <w:pPr>
        <w:pStyle w:val="Normal"/>
        <w:jc w:val="both"/>
        <w:rPr>
          <w:lang w:val="vi-VN"/>
        </w:rPr>
      </w:pPr>
      <w:r>
        <w:rPr>
          <w:lang w:val="vi-VN"/>
        </w:rPr>
        <w:t>1</w:t>
      </w:r>
      <w:r>
        <w:rPr/>
        <w:t>4</w:t>
      </w:r>
      <w:r>
        <w:rPr>
          <w:lang w:val="vi-VN"/>
        </w:rPr>
        <w:t>. Việc triển khai thực hiện nhiệm vụ, nội dung theo Chương trình công tác của UBND tỉnh năm 2026</w:t>
      </w:r>
    </w:p>
    <w:p>
      <w:pPr>
        <w:pStyle w:val="Normal"/>
        <w:jc w:val="both"/>
        <w:rPr/>
      </w:pPr>
      <w:r>
        <w:rPr>
          <w:lang w:val="vi-VN"/>
        </w:rPr>
        <w:t>Các sở, ban, ngành được phân công chủ trì chuẩn bị chủ động xây dựng kế hoạch chi tiết, phối hợp chặt chẽ với các cơ quan liên quan tập trung triển khai thực hiện đảm bảo chất lượng, đúng thời hạn các nội dung công việc được giao tại Chương trình công tác của UBND tỉnh năm 2026.</w:t>
      </w:r>
    </w:p>
    <w:p>
      <w:pPr>
        <w:pStyle w:val="Normal"/>
        <w:jc w:val="both"/>
        <w:rPr>
          <w:b/>
          <w:b/>
          <w:lang w:val="vi-VN"/>
        </w:rPr>
      </w:pPr>
      <w:r>
        <w:rPr>
          <w:b/>
          <w:lang w:val="vi-VN"/>
        </w:rPr>
        <w:t>Điều 2. Tổ chức thực hiện</w:t>
      </w:r>
    </w:p>
    <w:p>
      <w:pPr>
        <w:pStyle w:val="Normal"/>
        <w:jc w:val="both"/>
        <w:rPr/>
      </w:pPr>
      <w:r>
        <w:rPr>
          <w:lang w:val="vi-VN"/>
        </w:rPr>
        <w:t>1. Thủ trưởng các sở, ban, ngành, Chủ tịch UBND các xã, phường:</w:t>
      </w:r>
    </w:p>
    <w:p>
      <w:pPr>
        <w:pStyle w:val="Normal"/>
        <w:jc w:val="both"/>
        <w:rPr>
          <w:lang w:val="vi-VN"/>
        </w:rPr>
      </w:pPr>
      <w:r>
        <w:rPr>
          <w:lang w:val="vi-VN"/>
        </w:rPr>
        <w:t>a) Phát huy tối đã mặt tích cực, kết quả đạt được, nỗ lực khắc phục những hạn chế, bất cập trên các lĩnh vực; theo chức năng, nhiệm vụ được giao nghiêm túc thực hiện nhanh, hiệu quả, thiết thực và toàn diện các nhiệm vụ, giải pháp đã được đề ra tại Nghị quyết của Ban Chấp hành Đảng bộ tỉnh, các Nghị quyết của Hội đồng nhân dân tỉnh về mục tiêu, nhiệm vụ kế hoạch năm 2026; các Nghị quyết, chỉ thị, kế hoạch của Trung ương, Chính phủ, Thủ tướng Chính phủ và các nhiệm vụ, giải pháp nêu tại Quyết định này; kịp thời xử lý các vấn đề phát sinh, tạo chuyển biến rõ nét ngay từ đầu năm; chịu trách nhiệm toàn diện trước UBND tỉnh, Chủ tịch UBND tỉnh về kết quả thực hiện của ngành, lĩnh vực, địa phương.</w:t>
      </w:r>
    </w:p>
    <w:p>
      <w:pPr>
        <w:pStyle w:val="Normal"/>
        <w:jc w:val="both"/>
        <w:rPr>
          <w:lang w:val="vi-VN"/>
        </w:rPr>
      </w:pPr>
      <w:r>
        <w:rPr>
          <w:lang w:val="vi-VN"/>
        </w:rPr>
        <w:t>b) Trước ngày … tháng… năm 2026, xây dựng, ban hành Chương trình, kế hoạch hành động, văn bản chỉ đạo, hướng dẫn cụ thể của ngành, lĩnh vực để triển khai thực hiện Quyết định này</w:t>
      </w:r>
      <w:r>
        <w:rPr/>
        <w:t xml:space="preserve">; </w:t>
      </w:r>
      <w:r>
        <w:rPr>
          <w:lang w:val="vi-VN"/>
        </w:rPr>
        <w:t xml:space="preserve">trong đó </w:t>
      </w:r>
      <w:r>
        <w:rPr/>
        <w:t>xây dựng kịch bản tăng trưởng của ngành, lĩnh vực theo quý đối với chỉ tiêu tăng trưởng GRDP</w:t>
      </w:r>
      <w:r>
        <w:rPr>
          <w:lang w:val="vi-VN"/>
        </w:rPr>
        <w:t>; xác định rõ, đầy đủ các mục tiêu, nhiệm vụ (bao gồm nhiệm vụ chủ trì và nhiệm vụ phối hợp với các cơ quan liên quan trong tổ chức thực hiện), tiến độ thực hiện và phân công đơn vị chủ trì</w:t>
      </w:r>
      <w:r>
        <w:rPr/>
        <w:t xml:space="preserve"> và</w:t>
      </w:r>
      <w:r>
        <w:rPr>
          <w:lang w:val="vi-VN"/>
        </w:rPr>
        <w:t xml:space="preserve"> gửi Sở Tài chính tổng hợp, báo cáo UBND tỉnh.</w:t>
      </w:r>
    </w:p>
    <w:p>
      <w:pPr>
        <w:pStyle w:val="Normal"/>
        <w:jc w:val="both"/>
        <w:rPr/>
      </w:pPr>
      <w:r>
        <w:rPr>
          <w:lang w:val="vi-VN"/>
        </w:rPr>
        <w:t xml:space="preserve">c) </w:t>
      </w:r>
      <w:r>
        <w:rPr/>
        <w:t>Thường xuyên theo dõi, kiểm tra, giám sát tiến độ, kết quả thực hiện các chỉ tiêu, nhiệm vụ được giao; định kỳ hằng tháng, quý tổng hợp, đánh giá tình hình thực hiện các chỉ tiêu, nhiệm vụ tại các phụ lục kèm theo gửi Sở Tài chính, Văn phòng UBND tỉnh, Thống kê tỉnh tổng hợp theo quy định về chế độ báo cáo định kỳ tại Quyết định số 52/2025/QĐ-UBND ngày 07/7/2025 của UBND tỉnh.</w:t>
      </w:r>
    </w:p>
    <w:p>
      <w:pPr>
        <w:pStyle w:val="Normal"/>
        <w:jc w:val="both"/>
        <w:rPr/>
      </w:pPr>
      <w:r>
        <w:rPr>
          <w:lang w:val="vi-VN"/>
        </w:rPr>
        <w:t>2. Sở Tài chính hướng dẫn, đôn đốc các cấp, các ngành, đơn vị liên quan thực hiện trình tự, thủ tục theo đúng các quy định của Luật Đầu tư công, Luật Đầu tư, Luật Đầu tư theo phương thức đối tác công tư, hướng dẫn của các Bộ, ngành Trung ương, của UBND tỉnh về lĩnh vực đầu tư; các quy định của pháp luật và các quy định nghiệp vụ về quản lý ngân sách nhà nước trên địa bàn tỉnh và các nhiệm vụ, mục tiêu phát triển kinh tế - xã hội năm 2026.</w:t>
      </w:r>
    </w:p>
    <w:p>
      <w:pPr>
        <w:pStyle w:val="Normal"/>
        <w:jc w:val="both"/>
        <w:rPr/>
      </w:pPr>
      <w:r>
        <w:rPr>
          <w:lang w:val="vi-VN"/>
        </w:rPr>
        <w:t>3. Sở Nội vụ tham mưu phát động phong trào thi đua thực hiện thắng lợi các mục tiêu, nhiệm vụ phát triển kinh tế - xã hội và chào mừng kỷ niệm các ngày lễ lớn của đất nước, của tỉnh năm 2026; kịp thời đề xuất khen thưởng các cơ quan, đơn vị hoàn thành xuất sắc các chỉ tiêu phát triển kinh tế - xã hội và dự toán ngân sách nhà nước năm 2026.</w:t>
      </w:r>
    </w:p>
    <w:p>
      <w:pPr>
        <w:pStyle w:val="Normal"/>
        <w:jc w:val="both"/>
        <w:rPr>
          <w:lang w:val="vi-VN"/>
        </w:rPr>
      </w:pPr>
      <w:r>
        <w:rPr>
          <w:lang w:val="vi-VN"/>
        </w:rPr>
        <w:t>4. Sở Văn hoá, Thể thao và Du lịch chủ trì, phối hợp với Ban Tuyên giáo và Dân vận Tỉnh uỷ, các cơ quan thông tấn, báo chí, sở, ngành, địa phương tổ chức phổ biến, tuyên truyền rộng rãi Quyết định này.</w:t>
      </w:r>
    </w:p>
    <w:p>
      <w:pPr>
        <w:pStyle w:val="Normal"/>
        <w:spacing w:before="120" w:after="240"/>
        <w:jc w:val="both"/>
        <w:rPr/>
      </w:pPr>
      <w:r>
        <w:rPr>
          <w:b/>
          <w:lang w:val="vi-VN"/>
        </w:rPr>
        <w:t>Điều 3.</w:t>
      </w:r>
      <w:r>
        <w:rPr>
          <w:lang w:val="vi-VN"/>
        </w:rPr>
        <w:t xml:space="preserve"> Chánh Văn phòng UBND tỉnh, Thủ trưởng các sở, ban, ngành, Chủ tịch UBND các xã, phường</w:t>
      </w:r>
      <w:r>
        <w:rPr/>
        <w:t>, các cơ quan, đơn vị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ind w:hanging="0"/>
              <w:jc w:val="both"/>
              <w:rPr>
                <w:b/>
                <w:b/>
                <w:i/>
                <w:i/>
                <w:sz w:val="24"/>
                <w:szCs w:val="24"/>
                <w:lang w:val="vi-VN"/>
              </w:rPr>
            </w:pPr>
            <w:r>
              <w:rPr>
                <w:b/>
                <w:i/>
                <w:sz w:val="24"/>
                <w:szCs w:val="24"/>
                <w:lang w:val="vi-VN"/>
              </w:rPr>
              <w:t>Nơi nhận:</w:t>
            </w:r>
          </w:p>
          <w:p>
            <w:pPr>
              <w:pStyle w:val="Normal"/>
              <w:spacing w:before="0" w:after="0"/>
              <w:ind w:hanging="0"/>
              <w:jc w:val="both"/>
              <w:rPr>
                <w:sz w:val="22"/>
                <w:lang w:val="vi-VN"/>
              </w:rPr>
            </w:pPr>
            <w:r>
              <w:rPr>
                <w:sz w:val="22"/>
                <w:lang w:val="vi-VN"/>
              </w:rPr>
              <w:t xml:space="preserve">- Như Điều 3; </w:t>
            </w:r>
          </w:p>
          <w:p>
            <w:pPr>
              <w:pStyle w:val="Normal"/>
              <w:spacing w:before="0" w:after="0"/>
              <w:ind w:hanging="0"/>
              <w:jc w:val="both"/>
              <w:rPr>
                <w:sz w:val="22"/>
                <w:lang w:val="vi-VN"/>
              </w:rPr>
            </w:pPr>
            <w:r>
              <w:rPr>
                <w:sz w:val="22"/>
                <w:lang w:val="vi-VN"/>
              </w:rPr>
              <w:t>- Văn phòng Chính phủ;</w:t>
            </w:r>
          </w:p>
          <w:p>
            <w:pPr>
              <w:pStyle w:val="Normal"/>
              <w:spacing w:before="0" w:after="0"/>
              <w:ind w:hanging="0"/>
              <w:jc w:val="both"/>
              <w:rPr/>
            </w:pPr>
            <w:r>
              <w:rPr>
                <w:sz w:val="22"/>
                <w:lang w:val="vi-VN"/>
              </w:rPr>
              <w:t>- Bộ Tài chính;</w:t>
            </w:r>
          </w:p>
          <w:p>
            <w:pPr>
              <w:pStyle w:val="Normal"/>
              <w:spacing w:before="0" w:after="0"/>
              <w:ind w:hanging="0"/>
              <w:jc w:val="both"/>
              <w:rPr>
                <w:sz w:val="22"/>
                <w:lang w:val="vi-VN"/>
              </w:rPr>
            </w:pPr>
            <w:r>
              <w:rPr>
                <w:sz w:val="22"/>
                <w:lang w:val="vi-VN"/>
              </w:rPr>
              <w:t xml:space="preserve">- Thường trực Tỉnh ủy; </w:t>
            </w:r>
          </w:p>
          <w:p>
            <w:pPr>
              <w:pStyle w:val="Normal"/>
              <w:spacing w:before="0" w:after="0"/>
              <w:ind w:hanging="0"/>
              <w:jc w:val="both"/>
              <w:rPr>
                <w:sz w:val="22"/>
                <w:lang w:val="vi-VN"/>
              </w:rPr>
            </w:pPr>
            <w:r>
              <w:rPr>
                <w:sz w:val="22"/>
                <w:lang w:val="vi-VN"/>
              </w:rPr>
              <w:t>- Thường trực HĐND tỉnh;</w:t>
            </w:r>
          </w:p>
          <w:p>
            <w:pPr>
              <w:pStyle w:val="Normal"/>
              <w:spacing w:before="0" w:after="0"/>
              <w:ind w:hanging="0"/>
              <w:jc w:val="both"/>
              <w:rPr>
                <w:sz w:val="22"/>
                <w:lang w:val="vi-VN"/>
              </w:rPr>
            </w:pPr>
            <w:r>
              <w:rPr>
                <w:sz w:val="22"/>
                <w:lang w:val="vi-VN"/>
              </w:rPr>
              <w:t>- Đoàn đại biểu Quốc hội tỉnh;</w:t>
            </w:r>
          </w:p>
          <w:p>
            <w:pPr>
              <w:pStyle w:val="Normal"/>
              <w:spacing w:before="0" w:after="0"/>
              <w:ind w:hanging="0"/>
              <w:jc w:val="both"/>
              <w:rPr>
                <w:sz w:val="22"/>
                <w:lang w:val="vi-VN"/>
              </w:rPr>
            </w:pPr>
            <w:r>
              <w:rPr>
                <w:sz w:val="22"/>
                <w:lang w:val="vi-VN"/>
              </w:rPr>
              <w:t>- Chủ tịch, các Phó Chủ tịch UBND tỉnh;</w:t>
            </w:r>
          </w:p>
          <w:p>
            <w:pPr>
              <w:pStyle w:val="Normal"/>
              <w:spacing w:before="0" w:after="0"/>
              <w:ind w:hanging="0"/>
              <w:jc w:val="both"/>
              <w:rPr>
                <w:sz w:val="22"/>
                <w:lang w:val="vi-VN"/>
              </w:rPr>
            </w:pPr>
            <w:r>
              <w:rPr>
                <w:sz w:val="22"/>
                <w:lang w:val="vi-VN"/>
              </w:rPr>
              <w:t>- Uỷ ban MTTQ, các tổ chức CT-XH tỉnh;</w:t>
            </w:r>
          </w:p>
          <w:p>
            <w:pPr>
              <w:pStyle w:val="Normal"/>
              <w:spacing w:before="0" w:after="0"/>
              <w:ind w:hanging="0"/>
              <w:jc w:val="both"/>
              <w:rPr>
                <w:sz w:val="22"/>
                <w:lang w:val="vi-VN"/>
              </w:rPr>
            </w:pPr>
            <w:r>
              <w:rPr>
                <w:sz w:val="22"/>
                <w:lang w:val="vi-VN"/>
              </w:rPr>
              <w:t>- Văn phòng Tỉnh ủy và các Ban Đảng Tỉnh ủy;</w:t>
            </w:r>
          </w:p>
          <w:p>
            <w:pPr>
              <w:pStyle w:val="Normal"/>
              <w:spacing w:before="0" w:after="0"/>
              <w:ind w:hanging="0"/>
              <w:jc w:val="both"/>
              <w:rPr>
                <w:sz w:val="22"/>
                <w:lang w:val="vi-VN"/>
              </w:rPr>
            </w:pPr>
            <w:r>
              <w:rPr>
                <w:sz w:val="22"/>
                <w:lang w:val="vi-VN"/>
              </w:rPr>
              <w:t>- Văn phòng Đoàn ĐBQH&amp;HĐND tỉnh, các Ban HĐND tỉnh;</w:t>
            </w:r>
          </w:p>
          <w:p>
            <w:pPr>
              <w:pStyle w:val="Normal"/>
              <w:spacing w:before="0" w:after="0"/>
              <w:ind w:hanging="0"/>
              <w:jc w:val="both"/>
              <w:rPr>
                <w:sz w:val="22"/>
                <w:lang w:val="vi-VN"/>
              </w:rPr>
            </w:pPr>
            <w:r>
              <w:rPr>
                <w:sz w:val="22"/>
                <w:lang w:val="vi-VN"/>
              </w:rPr>
              <w:t>- Các sở, ban, ngành tỉnh;</w:t>
            </w:r>
          </w:p>
          <w:p>
            <w:pPr>
              <w:pStyle w:val="Normal"/>
              <w:spacing w:before="0" w:after="0"/>
              <w:ind w:hanging="0"/>
              <w:jc w:val="both"/>
              <w:rPr/>
            </w:pPr>
            <w:r>
              <w:rPr>
                <w:sz w:val="22"/>
                <w:lang w:val="vi-VN"/>
              </w:rPr>
              <w:t xml:space="preserve">- Đảng uỷ, HĐND, UBND các xã, phường; </w:t>
            </w:r>
          </w:p>
          <w:p>
            <w:pPr>
              <w:pStyle w:val="Normal"/>
              <w:spacing w:before="0" w:after="0"/>
              <w:ind w:hanging="0"/>
              <w:jc w:val="both"/>
              <w:rPr>
                <w:sz w:val="22"/>
                <w:lang w:val="vi-VN"/>
              </w:rPr>
            </w:pPr>
            <w:r>
              <w:rPr>
                <w:sz w:val="22"/>
                <w:lang w:val="vi-VN"/>
              </w:rPr>
              <w:t xml:space="preserve">- C, PVP UBND tỉnh, </w:t>
            </w:r>
          </w:p>
          <w:p>
            <w:pPr>
              <w:pStyle w:val="Normal"/>
              <w:spacing w:before="0" w:after="0"/>
              <w:ind w:hanging="0"/>
              <w:jc w:val="both"/>
              <w:rPr>
                <w:sz w:val="22"/>
                <w:lang w:val="vi-VN"/>
              </w:rPr>
            </w:pPr>
            <w:r>
              <w:rPr>
                <w:sz w:val="22"/>
                <w:lang w:val="vi-VN"/>
              </w:rPr>
              <w:t>các phòng CM, ĐV;</w:t>
            </w:r>
          </w:p>
          <w:p>
            <w:pPr>
              <w:pStyle w:val="Normal"/>
              <w:spacing w:before="0" w:after="0"/>
              <w:ind w:hanging="0"/>
              <w:jc w:val="both"/>
              <w:rPr/>
            </w:pPr>
            <w:r>
              <w:rPr>
                <w:sz w:val="22"/>
              </w:rPr>
              <w:t xml:space="preserve">- Lưu: VT, TH </w:t>
            </w:r>
            <w:r>
              <w:rPr>
                <w:sz w:val="16"/>
              </w:rPr>
              <w:t>(…).</w:t>
            </w:r>
            <w:r>
              <w:rPr>
                <w:sz w:val="22"/>
              </w:rPr>
              <w:t xml:space="preserve"> </w:t>
            </w:r>
          </w:p>
        </w:tc>
        <w:tc>
          <w:tcPr>
            <w:tcW w:w="4644" w:type="dxa"/>
            <w:tcBorders/>
          </w:tcPr>
          <w:p>
            <w:pPr>
              <w:pStyle w:val="Normal"/>
              <w:spacing w:before="0" w:after="0"/>
              <w:ind w:hanging="0"/>
              <w:jc w:val="center"/>
              <w:rPr>
                <w:b/>
                <w:b/>
                <w:szCs w:val="28"/>
              </w:rPr>
            </w:pPr>
            <w:r>
              <w:rPr>
                <w:b/>
                <w:szCs w:val="28"/>
              </w:rPr>
              <w:t>TM. ỦY BAN NHÂN DÂN</w:t>
            </w:r>
          </w:p>
          <w:p>
            <w:pPr>
              <w:pStyle w:val="Normal"/>
              <w:spacing w:before="0" w:after="0"/>
              <w:ind w:hanging="0"/>
              <w:jc w:val="center"/>
              <w:rPr>
                <w:b/>
                <w:b/>
                <w:szCs w:val="28"/>
              </w:rPr>
            </w:pPr>
            <w:r>
              <w:rPr>
                <w:b/>
                <w:szCs w:val="28"/>
              </w:rPr>
              <w:t>CHỦ TỊCH</w:t>
            </w:r>
          </w:p>
          <w:p>
            <w:pPr>
              <w:pStyle w:val="Normal"/>
              <w:spacing w:before="0" w:after="0"/>
              <w:ind w:hanging="0"/>
              <w:jc w:val="center"/>
              <w:rPr>
                <w:b/>
                <w:b/>
                <w:szCs w:val="28"/>
              </w:rPr>
            </w:pPr>
            <w:r>
              <w:rPr>
                <w:b/>
                <w:szCs w:val="28"/>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Nguyễn Cảnh Toàn</w:t>
            </w:r>
          </w:p>
        </w:tc>
      </w:tr>
    </w:tbl>
    <w:p>
      <w:pPr>
        <w:pStyle w:val="Normal"/>
        <w:spacing w:before="0" w:after="0"/>
        <w:rPr>
          <w:sz w:val="10"/>
          <w:szCs w:val="10"/>
        </w:rPr>
      </w:pPr>
      <w:r>
        <w:rPr>
          <w:sz w:val="10"/>
          <w:szCs w:val="10"/>
        </w:rPr>
      </w:r>
    </w:p>
    <w:sectPr>
      <w:headerReference w:type="default" r:id="rId2"/>
      <w:headerReference w:type="first" r:id="rId3"/>
      <w:footnotePr>
        <w:numFmt w:val="decimal"/>
      </w:footnotePr>
      <w:type w:val="nextPage"/>
      <w:pgSz w:w="11906" w:h="16838"/>
      <w:pgMar w:left="1701" w:right="1134" w:gutter="0" w:header="720"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highlight w:val="white"/>
        </w:rPr>
        <w:t xml:space="preserve">Luật Đầu tư công; Luật số 57/2024/QH15 ngày 29/11/2024 </w:t>
      </w:r>
      <w:r>
        <w:rPr/>
        <w:t>sửa đổi, bổ sung Luật Quy hoạch, Luật Đầu tư và Luật Đấu thầu (có hiệu lực từ ngày 15/01/2025) và Luật số 58/2024/QH15 (Luật Đầu tư công) ngày 29/11/2024 (có hiệu lực từ ngày 01/01/2025)</w:t>
      </w:r>
      <w:r>
        <w:rPr>
          <w:lang w:val="en-US"/>
        </w:rPr>
        <w:t>.</w:t>
      </w:r>
    </w:p>
  </w:footnote>
  <w:footnote w:id="3">
    <w:p>
      <w:pPr>
        <w:pStyle w:val="Footnote"/>
        <w:ind w:firstLine="720"/>
        <w:rPr/>
      </w:pPr>
      <w:r>
        <w:rPr>
          <w:rStyle w:val="FootnoteCharacters"/>
        </w:rPr>
        <w:footnoteRef/>
      </w:r>
      <w:r>
        <w:rPr/>
        <w:t xml:space="preserve"> </w:t>
      </w:r>
      <w:r>
        <w:rPr>
          <w:lang w:val="en-US"/>
        </w:rPr>
        <w:t>Hiện tại các cơ quan chuyên môn đang dự thảo nghị quyết trình HĐND tỉnh ban h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eastAsia="Times New Roman"/>
      <w:lang w:val="en-US"/>
    </w:rPr>
  </w:style>
  <w:style w:type="character" w:styleId="HeaderChar">
    <w:name w:val="Header Char"/>
    <w:qFormat/>
    <w:rPr>
      <w:sz w:val="28"/>
      <w:szCs w:val="22"/>
    </w:rPr>
  </w:style>
  <w:style w:type="character" w:styleId="FooterChar">
    <w:name w:val="Footer Char"/>
    <w:qFormat/>
    <w:rPr>
      <w:sz w:val="28"/>
      <w:szCs w:val="22"/>
    </w:rPr>
  </w:style>
  <w:style w:type="character" w:styleId="StrongEmphasis">
    <w:name w:val="Strong"/>
    <w:qFormat/>
    <w:rPr>
      <w:b/>
      <w:bC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NormalWebChar1">
    <w:name w:val="Normal (Web) Char1"/>
    <w:qFormat/>
    <w:rPr>
      <w:rFonts w:ascii="Geneva;Arial" w:hAnsi="Geneva;Arial" w:eastAsia="Times New Roman" w:cs="Geneva;Arial"/>
      <w:lang w:val="en-US"/>
    </w:rPr>
  </w:style>
  <w:style w:type="character" w:styleId="BodyTextChar">
    <w:name w:val="Body Text Char"/>
    <w:qFormat/>
    <w:rPr>
      <w:rFonts w:ascii=".VnTime" w:hAnsi=".VnTime" w:eastAsia="Times New Roman" w:cs=".VnTime"/>
      <w:sz w:val="28"/>
      <w:lang w:val="en-US"/>
    </w:rPr>
  </w:style>
  <w:style w:type="character" w:styleId="BodyTextChar1">
    <w:name w:val="Body Text Char1"/>
    <w:qFormat/>
    <w:rPr>
      <w:sz w:val="28"/>
      <w:szCs w:val="22"/>
    </w:rPr>
  </w:style>
  <w:style w:type="character" w:styleId="FormChar">
    <w:name w:val="Form Char"/>
    <w:qFormat/>
    <w:rPr>
      <w:rFonts w:ascii=".VnTime" w:hAnsi=".VnTime" w:eastAsia="Times New Roman" w:cs=".VnTime"/>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ind w:hanging="0"/>
      <w:jc w:val="both"/>
    </w:pPr>
    <w:rPr>
      <w:rFonts w:ascii=".VnTime" w:hAnsi=".VnTime" w:eastAsia="Times New Roman"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spacing w:lineRule="exact" w:line="240" w:before="0" w:after="160"/>
      <w:ind w:hanging="0"/>
    </w:pPr>
    <w:rPr>
      <w:sz w:val="20"/>
      <w:szCs w:val="20"/>
      <w:vertAlign w:val="superscript"/>
      <w:lang w:val="en-US"/>
    </w:rPr>
  </w:style>
  <w:style w:type="paragraph" w:styleId="Footnote">
    <w:name w:val="Footnote Text"/>
    <w:basedOn w:val="Normal"/>
    <w:pPr>
      <w:spacing w:before="0" w:after="0"/>
      <w:ind w:hanging="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trefCharChar">
    <w:name w:val="ftref Char Char"/>
    <w:basedOn w:val="Normal"/>
    <w:qFormat/>
    <w:pPr>
      <w:spacing w:lineRule="exact" w:line="240" w:before="0" w:after="160"/>
      <w:ind w:firstLine="284"/>
      <w:jc w:val="both"/>
    </w:pPr>
    <w:rPr>
      <w:sz w:val="20"/>
      <w:szCs w:val="20"/>
      <w:vertAlign w:val="superscript"/>
      <w:lang w:val="en-US"/>
    </w:rPr>
  </w:style>
  <w:style w:type="paragraph" w:styleId="NormalWeb">
    <w:name w:val="Normal (Web)"/>
    <w:basedOn w:val="Normal"/>
    <w:qFormat/>
    <w:pPr>
      <w:tabs>
        <w:tab w:val="clear" w:pos="720"/>
        <w:tab w:val="center" w:pos="4680" w:leader="none"/>
        <w:tab w:val="right" w:pos="9360" w:leader="none"/>
      </w:tabs>
    </w:pPr>
    <w:rPr>
      <w:rFonts w:ascii="Geneva;Arial" w:hAnsi="Geneva;Arial" w:eastAsia="Times New Roman" w:cs="Geneva;Arial"/>
      <w:sz w:val="20"/>
      <w:szCs w:val="20"/>
      <w:lang w:val="en-US"/>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jc w:val="both"/>
    </w:pPr>
    <w:rPr>
      <w:rFonts w:ascii=".VnTime" w:hAnsi=".VnTime" w:eastAsia="Times New Roman" w:cs=".VnTime"/>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7:00Z</dcterms:created>
  <dc:creator>STMTLS</dc:creator>
  <dc:description/>
  <cp:keywords/>
  <dc:language>en-US</dc:language>
  <cp:lastModifiedBy>Admin</cp:lastModifiedBy>
  <dcterms:modified xsi:type="dcterms:W3CDTF">2025-12-22T01:10:00Z</dcterms:modified>
  <cp:revision>99</cp:revision>
  <dc:subject/>
  <dc:title/>
</cp:coreProperties>
</file>